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зор свойств неметалл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общая характеристика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b/>
          <w:color w:val="000000"/>
        </w:rPr>
        <w:t xml:space="preserve">Распространенность неметаллов в природе. </w:t>
      </w:r>
      <w:r>
        <w:rPr>
          <w:color w:val="000000"/>
        </w:rPr>
        <w:t>Элементы-неметаллы широко распространены в природе как в свободном, так и связанном состоянии. В Космосе многие космические объекты: звезды, газовые облака, Солнце более чем на половину состоят из водорода и гелия. На Земле наиболее распространенными элементами являются кремний – 27% и кислород – 49 %. В свободном виде встречаются инертные газы, кислород, озон, азот, водород, графит, алмаз, сера. В связанном виде – галогены, бор, кремний, фосфор, мышьяк, селен, теллур. Некоторые неметаллы такие как водород, кислород, сера, углерод встречаются в свободном и связанном виде. Неметаллы составляют более 84% от массы почвы, 98,5% от массы растений и 97,6% от массы тела человека. Шесть неметаллов — углерод, водород, кислород, азот, фос</w:t>
        <w:softHyphen/>
        <w:t>фор и сера — являются органогенными элементами, так как входят в состав молекул белков, жиров, углеводов и нукле</w:t>
        <w:softHyphen/>
        <w:t>иновых кислот. Воздух, которым мы дышим, представляет собой смесь простых и сложных веществ, образуемых неметаллами (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кислый газ СО</w:t>
      </w:r>
      <w:r>
        <w:rPr>
          <w:color w:val="000000"/>
          <w:vertAlign w:val="subscript"/>
        </w:rPr>
        <w:t>2</w:t>
      </w:r>
      <w:r>
        <w:rPr>
          <w:color w:val="000000"/>
        </w:rPr>
        <w:t>, ар он А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и другие благородные газы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color w:val="000000"/>
        </w:rPr>
        <w:t>Функции неметаллов и их соединений в природе зави</w:t>
        <w:softHyphen/>
        <w:t>сят от их свойств и стро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</w:rPr>
      </w:pPr>
      <w:r>
        <w:rPr>
          <w:b/>
          <w:color w:val="000000"/>
        </w:rPr>
        <w:t>Положение неметаллов в периодической системе Д.И. Менделеева и строение их атомов.</w:t>
      </w:r>
      <w:r>
        <w:rPr>
          <w:color w:val="000000"/>
        </w:rPr>
        <w:t xml:space="preserve"> Неметаллы в периодической системе расположены спра</w:t>
        <w:softHyphen/>
        <w:t xml:space="preserve">ва от диагонали «бор — астат» (см. табл.). Это элементы главных подгрупп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К неметаллам относятся: бор В, углерод С (це), кремний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(силициум), азот N (эн), фосфор Р (пэ), мышьяк А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арсеникум), кислород О (о), сера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эс), селен </w:t>
      </w:r>
      <w:r>
        <w:rPr>
          <w:color w:val="000000"/>
          <w:lang w:val="en-US"/>
        </w:rPr>
        <w:t>S</w:t>
      </w:r>
      <w:r>
        <w:rPr>
          <w:color w:val="000000"/>
        </w:rPr>
        <w:t>е (селен), теллур Те (тел</w:t>
        <w:softHyphen/>
        <w:t xml:space="preserve">лур), водород Н (аш), фтор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(фтор), хлор 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(хлор), бром 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бром), йод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(йод), астат А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(астат). К неметаллам так относятся благородные газы: Не - гелий, </w:t>
      </w:r>
      <w:r>
        <w:rPr>
          <w:color w:val="000000"/>
          <w:lang w:val="en-US"/>
        </w:rPr>
        <w:t>Ne</w:t>
      </w:r>
      <w:r>
        <w:rPr>
          <w:color w:val="000000"/>
        </w:rPr>
        <w:t xml:space="preserve"> – неон, </w:t>
      </w:r>
      <w:r>
        <w:rPr>
          <w:color w:val="000000"/>
          <w:lang w:val="en-US"/>
        </w:rPr>
        <w:t>Ar</w:t>
      </w:r>
      <w:r>
        <w:rPr>
          <w:color w:val="000000"/>
        </w:rPr>
        <w:t xml:space="preserve"> - аргон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криптон, Хе - ксенон, </w:t>
      </w:r>
      <w:r>
        <w:rPr>
          <w:color w:val="000000"/>
          <w:lang w:val="en-US"/>
        </w:rPr>
        <w:t>Rn</w:t>
      </w:r>
      <w:r>
        <w:rPr>
          <w:color w:val="000000"/>
        </w:rPr>
        <w:t xml:space="preserve"> - радон. Элементы главной подгрупп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называют галогенами, элементы главной подгрупп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халькогенами и элементы главной  подгрупп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инертные газ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неметаллов два элемента — водород и гелий относятся к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семейству, все остальные принадлежат </w:t>
      </w:r>
      <w:r>
        <w:rPr>
          <w:color w:val="000000"/>
          <w:lang w:val="en-US"/>
        </w:rPr>
        <w:t>p</w:t>
      </w:r>
      <w:r>
        <w:rPr>
          <w:color w:val="000000"/>
        </w:rPr>
        <w:t>-семейств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 внешнем электронном слое у атомов неметаллов находится различное число электронов: у атома водорода - один электрон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1</w:t>
      </w:r>
      <w:r>
        <w:rPr>
          <w:color w:val="000000"/>
        </w:rPr>
        <w:t>), у атома гелия — два электрона (1</w:t>
      </w:r>
      <w:r>
        <w:rPr>
          <w:color w:val="000000"/>
          <w:lang w:val="en-US"/>
        </w:rPr>
        <w:t>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, у нома бора - три электрона </w:t>
      </w:r>
      <w:r>
        <w:rPr>
          <w:iCs/>
          <w:color w:val="000000"/>
        </w:rPr>
        <w:t>(2</w:t>
      </w:r>
      <w:r>
        <w:rPr>
          <w:iCs/>
          <w:color w:val="000000"/>
          <w:lang w:val="en-US"/>
        </w:rPr>
        <w:t>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</w:rPr>
        <w:t>2р</w:t>
      </w:r>
      <w:r>
        <w:rPr>
          <w:iCs/>
          <w:color w:val="000000"/>
          <w:vertAlign w:val="superscript"/>
        </w:rPr>
        <w:t>1</w:t>
      </w:r>
      <w:r>
        <w:rPr>
          <w:i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Атомы большинства неметаллов на внешнем электронном слое имеют число электронов от 4 до 8, их электронные конфигурации изменяются от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у атомов элементов главной подгрупп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до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  <w:lang w:val="en-US"/>
        </w:rPr>
        <w:t>ns</w:t>
      </w:r>
      <w:r>
        <w:rPr>
          <w:iCs/>
          <w:color w:val="000000"/>
          <w:vertAlign w:val="superscript"/>
        </w:rPr>
        <w:t>2</w:t>
      </w:r>
      <w:r>
        <w:rPr>
          <w:iCs/>
          <w:color w:val="000000"/>
          <w:lang w:val="en-US"/>
        </w:rPr>
        <w:t>n</w:t>
      </w:r>
      <w:r>
        <w:rPr>
          <w:iCs/>
          <w:color w:val="000000"/>
        </w:rPr>
        <w:t>р</w:t>
      </w:r>
      <w:r>
        <w:rPr>
          <w:iCs/>
          <w:color w:val="000000"/>
          <w:vertAlign w:val="superscript"/>
        </w:rPr>
        <w:t>6</w:t>
      </w:r>
      <w:r>
        <w:rPr>
          <w:iCs/>
          <w:color w:val="000000"/>
        </w:rPr>
        <w:t xml:space="preserve"> у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томов инертных газов (таблиц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сходя из строения атомов неметаллов видно, что их внешний электронный уровень близок к завершению и в отличии от металлов для них характерна способность присоединять электроны для завершения электронного слоя. Способность присоединять электроны обусловливает окислительные свойства неметаллов. Отличительной характеристикой неметаллов является их высокая энергия ионизации и большое сродство к электрон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металлов определяются их положением в периодической системе. В периодах окисли</w:t>
        <w:softHyphen/>
        <w:t>тельные свойства увеличиваются слева направо, в подгруп</w:t>
        <w:softHyphen/>
        <w:t>пах — уменьшаются сверху вниз. Это обусловлено тем, что в периодах слева направо увеличиваются электроотрицательность и сродство к электрону, а в главных подгруппах сверху вниз эти характеристики элементов уменьш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з таблицы 3 видно, что из неметаллов второго периода  фтор характеризуется минимальным радиусом и наибольшей электроотрицательностью и, следовательно, проявляет самые сильные окисл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ссматривая изменение свойств элементов-неметаллов в главных подгруппах, следует отметить, что сверху вниз с увеличением радиуса атома электроотрицательность, сродство к электрону и соответственно окислительные свойства уменьшаются, т. е. ослабевают неметаллически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Таблица 3. Положением неметаллов в периодической системе, электронные конфигурации внешнего электронного слоя их атомов и изменение их свойств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21"/>
        <w:gridCol w:w="929"/>
        <w:gridCol w:w="929"/>
        <w:gridCol w:w="929"/>
        <w:gridCol w:w="929"/>
        <w:gridCol w:w="929"/>
        <w:gridCol w:w="929"/>
        <w:gridCol w:w="2224"/>
      </w:tblGrid>
      <w:tr>
        <w:trPr>
          <w:trHeight w:val="1207" w:hRule="atLeast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ппы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главной групп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и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s</w:t>
            </w:r>
            <w:r>
              <w:rPr>
                <w:b/>
                <w:vertAlign w:val="superscript"/>
                <w:lang w:val="en-US"/>
              </w:rPr>
              <w:t>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2825115</wp:posOffset>
                      </wp:positionV>
                      <wp:extent cx="0" cy="33147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1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pt,-222.45pt" to="6.8pt,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величивается радиус атом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неизменяеться число электронов на внешнем слое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меньшаеться электроотрицательность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окислительные свойства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слабевают неметаллические свойства</w:t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Kr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93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n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ектронная конфигурация внешнего сло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ns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b/>
                <w:lang w:val="en-US"/>
              </w:rPr>
              <w:t>np</w:t>
            </w:r>
            <w:r>
              <w:rPr>
                <w:b/>
                <w:vertAlign w:val="superscript"/>
                <w:lang w:val="en-US"/>
              </w:rPr>
              <w:t>6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свойств элементов-неметаллов по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74295</wp:posOffset>
                      </wp:positionV>
                      <wp:extent cx="33147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pt,5.85pt" to="258.45pt,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ивается заряд ядра </w:t>
            </w:r>
          </w:p>
          <w:p>
            <w:pPr>
              <w:pStyle w:val="Normal"/>
              <w:jc w:val="both"/>
              <w:rPr/>
            </w:pPr>
            <w:r>
              <w:rPr/>
              <w:t>уменьшается радиус атома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число электронов на внешнем слое</w:t>
            </w:r>
          </w:p>
          <w:p>
            <w:pPr>
              <w:pStyle w:val="Normal"/>
              <w:jc w:val="both"/>
              <w:rPr/>
            </w:pPr>
            <w:r>
              <w:rPr/>
              <w:t>увеличивается электроотрицательность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окислительные свойства</w:t>
            </w:r>
          </w:p>
          <w:p>
            <w:pPr>
              <w:pStyle w:val="Normal"/>
              <w:jc w:val="both"/>
              <w:rPr/>
            </w:pPr>
            <w:r>
              <w:rPr/>
              <w:t>усиливаются неметаллические свойств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оение и физические свойства простых веществ-неметаллов. </w:t>
      </w:r>
      <w:r>
        <w:rPr/>
        <w:t>Простые вещества неметаллы, такие как одноатомные молекулы инертных газов, двухатомные молекулы 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кислорода (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,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, галогенов 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r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>), а также многоатомные озона (О</w:t>
      </w:r>
      <w:r>
        <w:rPr>
          <w:vertAlign w:val="subscript"/>
        </w:rPr>
        <w:t>3</w:t>
      </w:r>
      <w:r>
        <w:rPr/>
        <w:t>), серы (</w:t>
      </w:r>
      <w:r>
        <w:rPr>
          <w:lang w:val="en-US"/>
        </w:rPr>
        <w:t>S</w:t>
      </w:r>
      <w:r>
        <w:rPr>
          <w:vertAlign w:val="subscript"/>
        </w:rPr>
        <w:t>8</w:t>
      </w:r>
      <w:r>
        <w:rPr/>
        <w:t>), фосфора (</w:t>
      </w:r>
      <w:r>
        <w:rPr>
          <w:lang w:val="en-US"/>
        </w:rPr>
        <w:t>P</w:t>
      </w:r>
      <w:r>
        <w:rPr>
          <w:vertAlign w:val="subscript"/>
        </w:rPr>
        <w:t>4</w:t>
      </w:r>
      <w:r>
        <w:rPr/>
        <w:t>) имеют молекулярное строение и характеризуются высокой летучестью. Ряд неметаллов, которые образованы длинными цепями атомов, такие как углерод (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/>
        <w:t>), бор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), кремний (</w:t>
      </w:r>
      <w:r>
        <w:rPr>
          <w:lang w:val="en-US"/>
        </w:rPr>
        <w:t>Si</w:t>
      </w:r>
      <w:r>
        <w:rPr>
          <w:vertAlign w:val="subscript"/>
          <w:lang w:val="en-US"/>
        </w:rPr>
        <w:t>n</w:t>
      </w:r>
      <w:r>
        <w:rPr/>
        <w:t>), черный фосфор (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), серый мышьяк (</w:t>
      </w:r>
      <w:r>
        <w:rPr>
          <w:lang w:val="en-US"/>
        </w:rPr>
        <w:t>As</w:t>
      </w:r>
      <w:r>
        <w:rPr>
          <w:vertAlign w:val="subscript"/>
          <w:lang w:val="en-US"/>
        </w:rPr>
        <w:t>n</w:t>
      </w:r>
      <w:r>
        <w:rPr/>
        <w:t>), селен (</w:t>
      </w:r>
      <w:r>
        <w:rPr>
          <w:lang w:val="en-US"/>
        </w:rPr>
        <w:t>Se</w:t>
      </w:r>
      <w:r>
        <w:rPr>
          <w:vertAlign w:val="subscript"/>
          <w:lang w:val="en-US"/>
        </w:rPr>
        <w:t>n</w:t>
      </w:r>
      <w:r>
        <w:rPr/>
        <w:t>) имеют атомарное строение и характеризуются высокой твердостью и температурой плавления и кипения. Многие неметаллы образуют несколько простых веществ – аллотропных модификаций. Например, кислород образует два вида аллотропных модификаций, разных по составу и строению кристаллов, кислород О</w:t>
      </w:r>
      <w:r>
        <w:rPr>
          <w:vertAlign w:val="subscript"/>
        </w:rPr>
        <w:t>2</w:t>
      </w:r>
      <w:r>
        <w:rPr/>
        <w:t xml:space="preserve"> и озон О</w:t>
      </w:r>
      <w:r>
        <w:rPr>
          <w:vertAlign w:val="subscript"/>
        </w:rPr>
        <w:t>3</w:t>
      </w:r>
      <w:r>
        <w:rPr/>
        <w:t xml:space="preserve">, углерод образует четыре аллотропных модификации с разным строением кристаллов – это графит, алмаз, карбин, фуллерен.  </w:t>
      </w:r>
    </w:p>
    <w:p>
      <w:pPr>
        <w:pStyle w:val="Normal"/>
        <w:ind w:firstLine="708"/>
        <w:jc w:val="both"/>
        <w:rPr/>
      </w:pPr>
      <w:r>
        <w:rPr/>
        <w:t>Явление аллотропии и существование двух видов кристаллических решеток у неметаллов приводит к большому разнообразию их физических свойств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/>
        <w:t xml:space="preserve">При обычных  условиях неметаллы находятся в трех агрегатных состояниях: гаообразные - </w:t>
      </w:r>
      <w:r>
        <w:rPr>
          <w:color w:val="000000"/>
        </w:rPr>
        <w:t>водород Н</w:t>
      </w:r>
      <w:r>
        <w:rPr>
          <w:color w:val="000000"/>
          <w:vertAlign w:val="subscript"/>
        </w:rPr>
        <w:t>2</w:t>
      </w:r>
      <w:r>
        <w:rPr>
          <w:color w:val="000000"/>
        </w:rPr>
        <w:t>, кислород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зот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хлор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, благородные газы (Не, N</w:t>
      </w:r>
      <w:r>
        <w:rPr>
          <w:color w:val="000000"/>
          <w:lang w:val="en-US"/>
        </w:rPr>
        <w:t>e</w:t>
      </w:r>
      <w:r>
        <w:rPr>
          <w:color w:val="000000"/>
        </w:rPr>
        <w:t>, А</w:t>
      </w:r>
      <w:r>
        <w:rPr>
          <w:color w:val="000000"/>
          <w:lang w:val="en-US"/>
        </w:rPr>
        <w:t>r</w:t>
      </w:r>
      <w:r>
        <w:rPr>
          <w:color w:val="000000"/>
        </w:rPr>
        <w:t>, К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, Хе, </w:t>
      </w:r>
      <w:r>
        <w:rPr>
          <w:color w:val="000000"/>
          <w:lang w:val="en-US"/>
        </w:rPr>
        <w:t>Rn</w:t>
      </w:r>
      <w:r>
        <w:rPr>
          <w:color w:val="000000"/>
        </w:rPr>
        <w:t>); жидкие - бром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>, жидкий селен (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); твердые -</w:t>
      </w:r>
      <w:r>
        <w:rPr>
          <w:b/>
        </w:rPr>
        <w:t xml:space="preserve"> </w:t>
      </w:r>
      <w:r>
        <w:rPr>
          <w:color w:val="000000"/>
        </w:rPr>
        <w:t xml:space="preserve">йод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, углерод С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кремний 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фосфор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мышьяк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селен </w:t>
      </w:r>
      <w:r>
        <w:rPr>
          <w:color w:val="000000"/>
          <w:lang w:val="en-US"/>
        </w:rPr>
        <w:t>S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теллур </w:t>
      </w:r>
      <w:r>
        <w:rPr>
          <w:color w:val="000000"/>
          <w:lang w:val="en-US"/>
        </w:rPr>
        <w:t>Te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 xml:space="preserve">, бор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раска неметаллов разнообразна: бесцветная – О</w:t>
      </w:r>
      <w:r>
        <w:rPr>
          <w:color w:val="000000"/>
          <w:vertAlign w:val="subscript"/>
        </w:rPr>
        <w:t>2</w:t>
      </w:r>
      <w:r>
        <w:rPr>
          <w:color w:val="000000"/>
        </w:rPr>
        <w:t>, 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инертные газы, алмаз; бледно-зеленая -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желтая – кристаллическая сера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8</w:t>
      </w:r>
      <w:r>
        <w:rPr>
          <w:color w:val="000000"/>
        </w:rPr>
        <w:t>, бурая – В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ластическая сера; красная – селен и фосфор; фиолетово-черная с металлическим блеском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; серая – мышьяк, кремний, теллур, графит; черная – черный фосфо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ольшинство простых веществ-неметаллов без запаха, резкий запах – у галогенов, чесночный – у белого фосфора, свежераздражающий – у оз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Ядовиты галогены, мышьяк, фосфор Р</w:t>
      </w:r>
      <w:r>
        <w:rPr>
          <w:color w:val="000000"/>
          <w:vertAlign w:val="subscript"/>
        </w:rPr>
        <w:t>4</w:t>
      </w:r>
      <w:r>
        <w:rPr>
          <w:color w:val="000000"/>
        </w:rPr>
        <w:t>, озон в повышенных концентрациях, радон радиоактивен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еметаллы не ковки, не пластичны, диэлектрики за исключением графита, который хорошо проводит электрический ток, кремния, селена и теллура, которые являются полупроводниками. Некоторые неметаллы характеризуются металлическим блеском графит, кремний, йод, селен, теллур и серый мышья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металлы нерастворимы или плохо растворимы в воде, за исключением хлора и бром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Химические свойства.</w:t>
      </w:r>
      <w:r>
        <w:rPr>
          <w:color w:val="000000"/>
        </w:rPr>
        <w:t xml:space="preserve"> 1. Неметаллы взаимодействуют с металлами, проявляя окислительные  свойства, при этом образуются соли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алогены весьма активны в реакциях с металлами. Большинство металлов сгорают в атмосфере фтора на холоде или при нагревании. При достаточно высокой температуре золото и платина реагируют с фтором с образованием высших фторидов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 =2KF;       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     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u  = 2Au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Хлор, подобно фтору, непосредственно соединяется почти со всеми металлами (иногда в присутствии воды или при нагревании).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2NaCl ;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Fe =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u = </w:t>
      </w:r>
      <w:r>
        <w:rPr>
          <w:color w:val="000000"/>
        </w:rPr>
        <w:t>С</w:t>
      </w:r>
      <w:r>
        <w:rPr>
          <w:color w:val="000000"/>
          <w:lang w:val="en-US"/>
        </w:rPr>
        <w:t>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Бром и йод также реагируют с металлами, но менее энергично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l = 2A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род и сера реагируют со всеми металлами, кроме золота и платины, при обычных условиях или нагревании, образуя соответственно оксиды и сульфид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Li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i = 2NiO;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u = 2Cu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S + Cu = CuS;            S + 2Ag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            S + Hg = Hg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Селен и теллур обладают меньшей реакционной способностью, чем сера, но при сплавлении взаимодействуют с металлами, образуя селениды и теллуриды. 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e + Mg = MgSe;                  Te + Na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дород реагирует со щелочными и щелочно-земельными металлами, образуя гидриды.          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 = 2NaH;                               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 = Ca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стальные неметаллы реагируют с металлами при более жестких условиях. Азот в элементарном состоянии представляет собой малоактивное вещество, однако при высокой температуре его активность возрастает. Реакции образования нитридов щелочных и щелочно-земельных металлов протекают как с чистым азотом при нагревании, так и при горении металлов на воздух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Li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   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Mg = 2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При нагревании фосфор реагирует с металлами, образуя фосфиды.</w:t>
      </w:r>
    </w:p>
    <w:p>
      <w:pPr>
        <w:pStyle w:val="Normal"/>
        <w:shd w:fill="FFFFFF" w:val="clear"/>
        <w:autoSpaceDE w:val="false"/>
        <w:ind w:left="708" w:firstLine="708"/>
        <w:rPr/>
      </w:pPr>
      <w:r>
        <w:rPr>
          <w:rFonts w:cs="Times New Roman"/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>2P + 3Ca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P + 3Na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 xml:space="preserve">Мышьяк с некоторыми металлами реагирует, образуя арсениды, при нагревании: 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</w:t>
      </w:r>
      <w:r>
        <w:rPr>
          <w:color w:val="000000"/>
          <w:lang w:val="en-US"/>
        </w:rPr>
        <w:t>3</w:t>
      </w:r>
      <w:r>
        <w:rPr>
          <w:color w:val="000000"/>
        </w:rPr>
        <w:t>Са</w:t>
      </w:r>
      <w:r>
        <w:rPr>
          <w:color w:val="000000"/>
          <w:lang w:val="en-US"/>
        </w:rPr>
        <w:t xml:space="preserve"> + 2As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3</w:t>
      </w:r>
      <w:r>
        <w:rPr>
          <w:color w:val="000000"/>
        </w:rPr>
        <w:t>С</w:t>
      </w:r>
      <w:r>
        <w:rPr>
          <w:color w:val="000000"/>
          <w:lang w:val="en-US"/>
        </w:rPr>
        <w:t>u + As = Cu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Углерод реагирует с активными металлами при нагревании, образуя солеобразные соединения – карбиды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3C + 4Al =A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2C + Ca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сплавлении углерода с переходными металлами образуются карбиды, имеющие переменный состав и их свойства близки к сплавам. Например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</w:t>
      </w:r>
      <w:r>
        <w:rPr>
          <w:color w:val="000000"/>
        </w:rPr>
        <w:t>3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 по отношению к металлам ведет себя по-разному: в некоторых расплава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>) хорошо растворяется, но не реагирует, с другими расплавами металлов (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) взаимодействует, образуя силициды. Например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 Неметаллы, кроме фосфора и кремния, реагируют с </w:t>
      </w:r>
      <w:r>
        <w:rPr>
          <w:bCs/>
          <w:color w:val="000000"/>
        </w:rPr>
        <w:t xml:space="preserve">водородом, </w:t>
      </w:r>
      <w:r>
        <w:rPr>
          <w:color w:val="000000"/>
        </w:rPr>
        <w:t xml:space="preserve"> играя роль окислителя, при этом образуются летучие водородные соединения – гидриды неметалл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Реакции взаимодействия водорода с фтором протекает при обычной температуре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хлором при освещении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 бромом и йодом при температуре 2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кислородом воздуха в режиме горения: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серой при температуре больше 6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: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 xml:space="preserve"> азотом и углеродом в более жестких условиях: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;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бором при температуре 1027</w:t>
      </w:r>
      <w:r>
        <w:rPr>
          <w:color w:val="000000"/>
          <w:vertAlign w:val="superscript"/>
        </w:rPr>
        <w:t>0</w:t>
      </w:r>
      <w:r>
        <w:rPr>
          <w:color w:val="000000"/>
        </w:rPr>
        <w:t>С: 2В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3. Неметаллы способны реагировать друг с другом при этом одни неметаллы, имеющие высокое значение электроорицательности выступает в роли окислителя, другие, имеющие низкое значение элек</w:t>
        <w:softHyphen/>
        <w:t>троотрицательности, являются восстановителями. В качестве сильных окислителей выступают галогены и кислоро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Фтор 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самый сильный окислитель из неметаллов, реагирует со всеми неметаллами, даже благородными газами. Его реакционная способность является следствием небольшого размера его атома и значительной электроотрицательность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;                5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 2P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2ClF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B = 2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  <w:r>
        <w:rPr>
          <w:color w:val="000000"/>
          <w:vertAlign w:val="subscript"/>
          <w:lang w:val="en-US"/>
        </w:rPr>
        <w:t xml:space="preserve">                                                                          </w:t>
      </w:r>
      <w:r>
        <w:rPr>
          <w:color w:val="000000"/>
          <w:lang w:val="en-US"/>
        </w:rPr>
        <w:t>3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Xe  = Xe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лор непосредственно взаимодействует всеми неметаллами, кроме кислорода, азота и углеро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  </w:t>
      </w:r>
      <w:r>
        <w:rPr>
          <w:color w:val="000000"/>
          <w:lang w:val="en-US"/>
        </w:rPr>
        <w:t>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2I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 и йод реагируют с неметаллами при нагревании: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    </w:t>
      </w:r>
      <w:r>
        <w:rPr>
          <w:color w:val="000000"/>
          <w:lang w:val="en-US"/>
        </w:rPr>
        <w:t>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 =2P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се неметаллы, кроме галогенов и благородных газ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;   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 = 2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       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4A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Se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Te +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проявляет окислительные свойства при взаимодействии с углеродом и фосфором, азот – с кремнием и угле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S + C =C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3S + 2P =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      </w:t>
      </w:r>
      <w:r>
        <w:rPr>
          <w:color w:val="000000"/>
          <w:lang w:val="en-US"/>
        </w:rPr>
        <w:t>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 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азот, фосфор, углерод, кремний и бор проявляют восстановительные свойства при взаимодействии с кислородом и галогенами. При комнатной температуре электрической дуги азот соединяется с кислородом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                                    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Легче всего фосфор реагирует с кислородом и хлором образуя соединения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, а при недостатке – соединения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а взаимодействует с кислородом и при этом выделяется большое количество тепла. При горении серы на воздухе сопровождается образованием незначительного количества оксида серы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. При пропускании хлора через расплавленную серу образуется 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а затем </w:t>
      </w:r>
      <w:r>
        <w:rPr>
          <w:color w:val="000000"/>
          <w:lang w:val="en-US"/>
        </w:rPr>
        <w:t>SCl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2S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2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углерода с кислородом образуется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реакция носит экзотермический характер. С галогенами углерод непосредственно не взаимодействует, кроме фтор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         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C + 2F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C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комнатной температуре кремний довольно инертен, но при нагревании легко взаимодействует с кислородом, хором и бромом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</w:t>
      </w:r>
      <w:r>
        <w:rPr>
          <w:color w:val="000000"/>
          <w:lang w:val="en-US"/>
        </w:rPr>
        <w:t>S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Si + 2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Si + 2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SiB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Фосфор, кремния являются восстановителями при взаимодействии с серой, углеродом и азот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горении смеси порошоков серы и красного фосфора в соотношении 2,5:1, образуется сульфид фосфора: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</w:t>
      </w:r>
      <w:r>
        <w:rPr>
          <w:color w:val="000000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повышенны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кремний реагирует с углеродом и азотом: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 </w:t>
      </w:r>
      <w:r>
        <w:rPr>
          <w:color w:val="000000"/>
          <w:lang w:val="en-US"/>
        </w:rPr>
        <w:t>Si + C = SiC;                                3Si +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 Неметаллы реагируют с водой по-разному. Ряд неметаллов: сера, селен, мышьяк, азот и кремний с водой не реагируют. Фтор активно разлагает воду, продуктами этой реакции могут быть фториды кислорода кислород, фтороводород, пероксид водорода, кислород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;                           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O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F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хлора, брома и йода с водой протекают реакции диспропоционирования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 + HClO;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Br + HBrO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Теллур при 1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окисляется водой: 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лерод и фосфор проявляют восстановительные свойства, реагируя с водой в более жестких условиях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O +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2P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5. Неметаллы реагируют с некоторыми сложными веществ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и кислород при взаимодействии  со сложными веществами проявляют свойства окислителе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окисляет водородные соединения неметаллов и металлов, их низшие оксиды, сульфид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I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         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4NO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4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            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O + H2O;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; 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>4Fe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1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8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</w:t>
      </w:r>
      <w:r>
        <w:rPr>
          <w:color w:val="000000"/>
        </w:rPr>
        <w:t>С</w:t>
      </w:r>
      <w:r>
        <w:rPr>
          <w:color w:val="000000"/>
          <w:lang w:val="en-US"/>
        </w:rPr>
        <w:t>u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атмосфере фтора происходит возгорания оксида кремни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 = SiF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лор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ка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иль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итель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пособен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ть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до хлорида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.                                   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ab/>
        <w:t>Окислительные свойства хлора, брома и йода проявляются в реакции их взаимодействия с сернистой кислотой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I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лагодаря своей высокой окислительной способности галогены вытесняют другие неметаллы из их гидридов и растворов их солей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Cl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;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= S + 2HBr;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 + 2HI;                    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 =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;                     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Br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Йод  хорошо взаимодействует с тиосульфатом натрия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I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ногие неметаллы при взаимодействии со сложными веществами выступают в роли восстановите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ород, углерод восстанавливают некоторые неметаллы и металлы из их оксидов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uO = Cu 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 + ZnO = Zn + CO;                     2C +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i +2C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Кремний используют для выделения металлов из их окс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Mg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ера, селен, теллур фосфор, углерод и бор при взаимодействии с сильными окислителями (кислотами-окислителями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солями-окислителям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 оксидами -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являют восстановительные свой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NO;               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B + 3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;  </w:t>
      </w:r>
    </w:p>
    <w:p>
      <w:pPr>
        <w:pStyle w:val="Normal"/>
        <w:shd w:fill="FFFFFF" w:val="clear"/>
        <w:autoSpaceDE w:val="false"/>
        <w:ind w:left="708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C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P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2Se + 4HN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;             8P + 10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N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;   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S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5C + 4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ремн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тое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действию кислот, но взаимодействует со смесью азотной и фтороводородной кислот:  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i + 12HF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 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ремний и бор взаимодействуют со щелочами, как восстановители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B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ы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, сера и фосфор реагируют со щелочами, при этом они проявляют свойства одновременно и окислителя, и восстановителя.</w:t>
      </w:r>
    </w:p>
    <w:p>
      <w:pPr>
        <w:pStyle w:val="Normal"/>
        <w:shd w:fill="FFFFFF" w:val="clear"/>
        <w:autoSpaceDE w:val="false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>3S + 6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4P + 3KOH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заимодействие хлора на холоду происходит согласно реакции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ClO + 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реакция имеет вид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5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Йод и бром реагируют со щелочью подобно хлору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IO + Na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BrO + Na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Получение простых веществ-неметаллов. </w:t>
      </w:r>
      <w:r>
        <w:rPr>
          <w:color w:val="000000"/>
        </w:rPr>
        <w:t>Способы получения неметаллов весьма разнообразны. Некоторые неметалл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тречаются в природе в свободном виде и для них разработаны определенные промышленные способы получения. Азот, кислород, инертные газы получают разгонкой жидкого воздуха. Сера отделением от пустой породы и флотацией. Графит, алмаз добывают в природных залежах. Сера и теллур добывают из отходов электролизных ванн при рафинировании черновой мед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ом электролиза воды, водных растворов солей галогенидов щелочных металлов получают галогены, кислород и водород высокой чистот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ток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  =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промышленных способов получения водорода известны конверсия метана с водяным паром, газификация твердого топлива. Лабораторные основные способы – взаимодействие активных металлов с разбавленными соляной и серной кислотами и амфотерных металлов (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) со щелочами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Z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1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Н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↑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Бром и йод в промышленности получают, вытеснением их хлором из бромидов и йодидов:</w:t>
      </w:r>
      <w:r>
        <w:rPr>
          <w:color w:val="000000"/>
        </w:rPr>
        <w:t xml:space="preserve">                                           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Br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;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лабораторных условиях хлор, бром и йод получают действием галогенводородных кислот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>) на различные окислител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т.д.)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16HCl = 2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Br = 3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Cl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I =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KBr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ислород в лабораториях получают термическим разложением солей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NO</w:t>
      </w:r>
      <w:r>
        <w:rPr>
          <w:color w:val="000000"/>
          <w:vertAlign w:val="subscript"/>
        </w:rPr>
        <w:t>3</w:t>
      </w:r>
      <w:r>
        <w:rPr>
          <w:color w:val="000000"/>
        </w:rPr>
        <w:t>) и окси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               </w:t>
      </w:r>
      <w:r>
        <w:rPr>
          <w:color w:val="000000"/>
          <w:lang w:val="en-US"/>
        </w:rPr>
        <w:t>2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KCl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2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2HgO =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актически в лаборатории серу получают очень редко окислением сероводо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небольшое количество азота получают, разложением солей аммония, окислением аммиака и его со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  <w:lang w:val="en-US"/>
        </w:rPr>
        <w:t xml:space="preserve">    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+ 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Электротермическим методом получают фосфор в промышленности. Для этого смесь фосфата кальция с песком восстанавливают коксом при 1200</w:t>
      </w:r>
      <w:r>
        <w:rPr>
          <w:color w:val="000000"/>
          <w:vertAlign w:val="superscript"/>
        </w:rPr>
        <w:t>0</w:t>
      </w:r>
      <w:r>
        <w:rPr>
          <w:color w:val="000000"/>
        </w:rPr>
        <w:t>С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 = 3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+ 5C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ышьяк восстанавливают из его оксида или путем нагревания мышьякового колчедана без доступа воздуха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              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 = 2As + 3CO;                  FeAsS = FeS + As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ab/>
      </w:r>
      <w:r>
        <w:rPr>
          <w:color w:val="000000"/>
        </w:rPr>
        <w:t xml:space="preserve">Кремний получают восстановлением его диоксида такими сильными восстановителями, как магний, алюминий, углерод.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Times New Roman"/>
          <w:color w:val="000000"/>
          <w:lang w:val="en-US"/>
        </w:rPr>
        <w:t xml:space="preserve">                      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 =2CO + Si;           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Mg = 2MgO + Si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Для получения кремния высокой чистоты используют термическое разложение его соединений: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Si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i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ор получают магнийтермическим методом или термическим разложением его соединений.</w:t>
      </w:r>
    </w:p>
    <w:p>
      <w:pPr>
        <w:pStyle w:val="Normal"/>
        <w:shd w:fill="FFFFFF" w:val="clear"/>
        <w:autoSpaceDE w:val="false"/>
        <w:ind w:left="708"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Mg = 3MgO + 3B; </w:t>
        <w:tab/>
        <w:t xml:space="preserve">                      2B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 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водородные соединения не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Неметаллы образуют водородные соединения (таблица 4)  с самыми разнообразными свойствами. Для бора образование гидрида в виде мономера 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мало характерно, устойчивым бороводородом является газообразный димер - диборан (ВН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гидриды неметаллов при обычных условиях, за исключением воды и фтороводорода, являются газами. Для них характерен ковалентный полярный вид связи, но в молекулах силана и метана связь ковалентная малополярная. Они имеют молекулярные строение и, так правило, низкие температуры кипения и плавления. Такие соединения так фтороводород, вода, аммиак характеризуются аномально высокими температурами кипения и плавления по сравнению с однотипными водородными соединениями элементов своей подгруппы, что объясняется наличием межмолекулярной водородной связи в соединениях. Большинство гидридов неметаллов, за исключением силана и метана, обладают характерными резкими запахами и являются крайне ядовитыми.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/>
        <w:t>Таблица 4. Водородные соединения неметаллов.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60"/>
        <w:gridCol w:w="1080"/>
        <w:gridCol w:w="900"/>
        <w:gridCol w:w="1080"/>
        <w:gridCol w:w="1800"/>
        <w:gridCol w:w="1620"/>
      </w:tblGrid>
      <w:tr>
        <w:trPr>
          <w:trHeight w:val="30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I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ибор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мми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F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тороводорол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H</w:t>
            </w:r>
            <w:r>
              <w:rPr>
                <w:color w:val="000000"/>
                <w:vertAlign w:val="subscript"/>
              </w:rPr>
              <w:t xml:space="preserve">4 </w:t>
            </w:r>
            <w:r>
              <w:rPr>
                <w:color w:val="000000"/>
              </w:rPr>
              <w:t>Си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  <w:r>
              <w:rPr>
                <w:color w:val="000000"/>
                <w:vertAlign w:val="subscript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сф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Cl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оводород</w:t>
            </w:r>
          </w:p>
        </w:tc>
      </w:tr>
      <w:tr>
        <w:trPr>
          <w:trHeight w:val="4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Арс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е Селен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В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 xml:space="preserve"> Бромоводород</w:t>
            </w:r>
          </w:p>
        </w:tc>
      </w:tr>
      <w:tr>
        <w:trPr>
          <w:trHeight w:val="5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Те Теллуровод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Йодоводород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ряду галогенводородов 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прочность связи Э-Н уменьшается, минимальной ее значения оказываются в аммиаке, но не в метане. Данная тенденция в изменении прочности связи определяется с одной стороны уменьшением заряда ядра и электроотрицательность в ряду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что приводит к ослаблению прочности связи, другой стороны ряду этих элементов уменьшается число неподеленных электронных пар, остающихся в гидридах, что должно сопровождаться уменьшением межэлектронного отталкивания и упрочнением связи. Отсутствие неподеленных электронных пар в молекуле метана приводит к упрочнению связ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реди водородных соединений одной группы при движении сверху вниз прочность связи Э-Н уменьшается, что связано с увеличением радиусов элементов.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водородных соединений неметаллов характерно раз</w:t>
        <w:softHyphen/>
        <w:t>личное отношение к воде и они подразделяются на три группы. Первая группа соединения безразличного характера, к ним относятся метан и силан, которые практически нерастворимы в воде. Вторая группа – это соединения основного характера, к ним относятся аммиак и фосфин. При растворении в воде эти соединения присоединяют ион водорода по донорно-акцепторному механизму, образуя положительно заряженные ионы, и их водные растворы приобретают щелочную среду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object w:dxaOrig="5729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5pt;height:73.05pt" filled="f" o:ole="">
            <v:imagedata r:id="rId3" o:title=""/>
          </v:shape>
          <o:OLEObject Type="Embed" ProgID="" ShapeID="ole_rId2" DrawAspect="Content" ObjectID="_615122692" r:id="rId2"/>
        </w:objec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Третья группа соединений: сероводород, селеноводород, теллуроводород, а также галогеноводородовы имеют кислотный характер. При их растворении в воде отщепляется ион водорода, который присоединяется к молекуле воды по донорно-акцепторному механизму и при этом образуется ион гидрокония, среда становится кисло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533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Если сравнить кислотно-основные свойства водородных со</w:t>
        <w:softHyphen/>
        <w:t>единений, образованных неметаллами одного периода, напри</w:t>
        <w:softHyphen/>
        <w:t xml:space="preserve">мер второго: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</w:rPr>
        <w:t>О – амфотерное соединение,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слабая кислота или третьего Р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– слабое основание,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– слабая кислота,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сильная кислота, то можно сделать вывод о закономерном усилении их кислотных свойств и соответственно уменьшении основных. Это, очевидно, связано с тем, что увеличивается полярность связи Э—Н (где Э — неметалл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ислотно-основные свойства водородных соединений не</w:t>
        <w:softHyphen/>
        <w:t xml:space="preserve">металлов одной подгруппы также отличаются. Основные свойства в ряду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-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</w:t>
      </w:r>
      <w:r>
        <w:rPr>
          <w:color w:val="000000"/>
          <w:lang w:val="en-US"/>
        </w:rPr>
        <w:t>As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ослабевают из-за увеличения радиуса атомов неметалла. В ряду галогеноводородов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–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– НВ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- 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рочность связи Э-Н уменьшается, так как увеличивается длина связи и их кислотные свойства усиливаются от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к </w:t>
      </w:r>
      <w:r>
        <w:rPr>
          <w:color w:val="000000"/>
          <w:lang w:val="en-US"/>
        </w:rPr>
        <w:t>HI</w:t>
      </w:r>
      <w:r>
        <w:rPr>
          <w:color w:val="000000"/>
        </w:rPr>
        <w:t>. При этом Н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 относится к слабым кислотам, что обусловлено еще одним фактором — межмолекулярным взаи</w:t>
        <w:softHyphen/>
        <w:t>модействием, образованием водородных связей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Химические свойства</w:t>
      </w:r>
      <w:r>
        <w:rPr>
          <w:color w:val="000000"/>
        </w:rPr>
        <w:t>. Основные свойства аммиака проявляются при его взаимодействии с кислотами, где образуются соли аммония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Фосфин же реагирует только с наиболее сильными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>):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I = P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  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рсин с кислотами не реагирует. </w:t>
      </w:r>
      <w:r>
        <w:rPr>
          <w:color w:val="000000"/>
          <w:lang w:val="en-US"/>
        </w:rPr>
        <w:t>As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≠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свойства водородных соединений неметаллов проявляются в реакциях их взаимодействия с металлами, основными и амфотерными оксидами, основаниями и соля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ухие галогенводороды не действуют на большинство металлов и их соединения, но в присутствии следов влаги  такие реакции протекают довольно энергично. </w:t>
      </w:r>
    </w:p>
    <w:p>
      <w:pPr>
        <w:pStyle w:val="Normal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ни реагирует с металлами, стоящими в ряду напряжений до водорода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rFonts w:cs="Symbol" w:ascii="Symbol" w:hAnsi="Symbol"/>
          <w:color w:val="000000"/>
        </w:rPr>
        <w:softHyphen/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g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rFonts w:cs="Symbol" w:ascii="Symbol" w:hAnsi="Symbol"/>
          <w:color w:val="000000"/>
        </w:rPr>
        <w:softHyphen/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Fe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Fe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Ca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.</w:t>
      </w:r>
    </w:p>
    <w:p>
      <w:pPr>
        <w:pStyle w:val="Normal"/>
        <w:ind w:firstLine="708"/>
        <w:rPr>
          <w:color w:val="000000"/>
          <w:lang w:val="en-US"/>
        </w:rPr>
      </w:pPr>
      <w:r>
        <w:rPr>
          <w:color w:val="000000"/>
          <w:lang w:val="en-US"/>
        </w:rPr>
        <w:t xml:space="preserve">C </w:t>
      </w:r>
      <w:r>
        <w:rPr>
          <w:color w:val="000000"/>
        </w:rPr>
        <w:t>оксидам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еталлов</w:t>
      </w:r>
      <w:r>
        <w:rPr>
          <w:color w:val="000000"/>
          <w:lang w:val="en-US"/>
        </w:rPr>
        <w:t xml:space="preserve">: MgO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CuO + 2HBr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    </w:t>
      </w:r>
      <w:r>
        <w:rPr>
          <w:color w:val="000000"/>
          <w:lang w:val="en-US"/>
        </w:rPr>
        <w:t xml:space="preserve">ZnO + 2HI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Zn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;    CaO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основаниями и аммиаком:  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  <w:r>
        <w:rPr>
          <w:rFonts w:cs="Arial" w:ascii="Arial" w:hAnsi="Arial"/>
          <w:color w:val="000000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</w:t>
      </w:r>
      <w:r>
        <w:rPr>
          <w:color w:val="000000"/>
          <w:lang w:val="en-US"/>
        </w:rPr>
        <w:t>3HBr + Al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</w:t>
      </w:r>
      <w:r>
        <w:rPr>
          <w:color w:val="000000"/>
          <w:lang w:val="en-US"/>
        </w:rPr>
        <w:t>AlBr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HI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I; NaOH + HF = NaF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HI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Ba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</w:rPr>
        <w:tab/>
        <w:tab/>
      </w:r>
      <w:r>
        <w:rPr>
          <w:color w:val="000000"/>
          <w:lang w:val="en-US"/>
        </w:rPr>
        <w:t xml:space="preserve">C </w:t>
      </w:r>
      <w:r>
        <w:rPr>
          <w:color w:val="000000"/>
        </w:rPr>
        <w:t>солями</w:t>
      </w:r>
      <w:r>
        <w:rPr>
          <w:color w:val="000000"/>
          <w:lang w:val="en-US"/>
        </w:rPr>
        <w:t>: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;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Times New Roman"/>
          <w:color w:val="000000"/>
        </w:rPr>
        <w:t xml:space="preserve">                                         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gBr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 </w:t>
      </w:r>
      <w:r>
        <w:rPr>
          <w:color w:val="000000"/>
          <w:lang w:val="en-US"/>
        </w:rPr>
        <w:t>2HI +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PbI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F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Халькогенводороды являются слабыми кислотами, могут реагировать с основаниями, с основными оксидами и солями, особенно легко реагирует с солями тяжелых металлов: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+ 2KOH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d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d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S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Cu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rFonts w:cs="Symbol" w:ascii="Symbol" w:hAnsi="Symbol"/>
          <w:color w:val="000000"/>
          <w:lang w:val="en-US"/>
        </w:rPr>
        <w:t>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химическом отношении селеноводород и теллуроводород чрезвычайно похожи на сероводор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ода – это амфотерное вещество. Она реагирует как с основными оксидами (оксидами щелочных и щелочноземельных металлов), так и с кислотными оксидами (кроме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LiOH; Mg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Mg(OH)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jc w:val="center"/>
        <w:rPr>
          <w:color w:val="000000"/>
          <w:vertAlign w:val="subscript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</w:rPr>
        <w:t>Вода окисляет металлы, расположенные в электрохимическом ряду напряжений до олова, при обычных условиях реагирует со щелочными и щелочноземельными металлами, при высоких температурах с другими металлами.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>2N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2NaOH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Ca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Ca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Mg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Mg (OH)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 Ni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i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анее было рассмотрено ее взаимодействие с неметаллами – галогенами, углеродом и фосф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 её взаимодействии с солями (гидролиз), образованными слабыми основаниями и слабой кислотой,  происходит их полное разложение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Al(OH)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t>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3C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color w:val="000000"/>
        </w:rPr>
        <w:tab/>
        <w:t>Вода разлагает гидриды, фосфиды, карбиды, нитриды и некоторые другие бинарные соединения активных металлов с неметаллами: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2P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color w:val="000000"/>
          <w:lang w:val="en-US"/>
        </w:rPr>
        <w:t>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;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C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3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олекулы воды с некоторыми солями дают кристаллогидраты: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>(белый) +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u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5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(си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роме рассмотренных свойств, водородные соединения неметаллов в окислительно-восстановительных реакциях всегда проявляют свойства восстановителей, ведь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их неметалл имеет низшую степень окисления. Среди водородных соединений неметаллов одного периода их восстановительная способность уменьшается, а одной группы увеличивае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водородных соединений неметаллов проявляются в реакциях с простыми окислителями, как кислород и галогенами, так и с сильными окислителями (солями и кислотами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Из галогенводородов самым сильным восстановителем является йодоводород, который окисляется до свободного йода даже кислородом воздуха, вследст</w:t>
        <w:softHyphen/>
        <w:t>вие чего ее раствор со временем окрашивается в бурый цвет. На свету окисление проходит более энергично, поэтому растворы йодо</w:t>
        <w:softHyphen/>
        <w:t>водородной кислоты следует хранить в темной стеклянной посуде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ромоводород окисляется менее энергично:  4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акция окисления хлороводорода протекает при высоких температурах, для фтороводорода она не характерн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Cl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Халькогенводороды горят на воздухе и в кислороде с образованием оксид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едостатке окислителя образуются свободные халькогены: 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;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ммиак хорошо горит в атмосфере кислорода, хуже - на воз</w:t>
        <w:softHyphen/>
        <w:t>духе, образуя в отсутствие катализатора азот и воду, а в присут</w:t>
        <w:softHyphen/>
        <w:t>ствии платинового катализатора - монооксид азота и воду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; 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фосфина выражены более ярко, чем у аммиака, поэтому при взаимодействии с воздухом он самовоспламеняется, образуя оксид фосфора, при температуре 15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оцесс самовозгорание может сопровождаться взрывом, при этом образуется фосфорная кисл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Р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Р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Р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илан легко окисляется воздухом и часто самовоспламеняется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Метан менее реакционно-способный, горит почти бесцветным пламенем с выделением большого количества тепла, при неполном каталитическом окислении образует формальдегид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ибораны весьма реакционно-способные вещества, при обычных условиях самовозгораются на воздухе и бурно реагируют с галогена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;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3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В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. </w:t>
      </w:r>
    </w:p>
    <w:p>
      <w:pPr>
        <w:pStyle w:val="Normal"/>
        <w:ind w:firstLine="708"/>
        <w:rPr/>
      </w:pPr>
      <w:r>
        <w:rPr>
          <w:color w:val="000000"/>
        </w:rPr>
        <w:t xml:space="preserve">Галогенводороды, кроме фтороводорода, реагируют с более сильными галогенами-окислителями, например: 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Cl + F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F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Br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HI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алькогеноводород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исляютс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алогенами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  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 + 2HBr;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ммиак взаимодействует с хлором и йо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  <w:lang w:val="en-US"/>
        </w:rPr>
        <w:t xml:space="preserve">        </w:t>
      </w:r>
      <w:r>
        <w:rPr>
          <w:color w:val="000000"/>
          <w:lang w:val="en-US"/>
        </w:rPr>
        <w:t>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; 2NH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I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I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н с взрывом реагирует с фтором, при обычных условиях медленно с хлором и еще медленнее с бромом, при этом происходит последовательное замещение атомов водорода атомами галогена с образованием галогенпроизводных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 СН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+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Cl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С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; </w:t>
      </w:r>
      <w:r>
        <w:rPr>
          <w:color w:val="000000"/>
        </w:rPr>
        <w:t>С</w:t>
      </w:r>
      <w:r>
        <w:rPr>
          <w:color w:val="000000"/>
          <w:lang w:val="en-US"/>
        </w:rPr>
        <w:t>H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екоторые гидриды неметаллов способны реагировать с водой, так диборан реагирует весьма активно, а метан в присутствии катализатора и высокой температуры – конверсия метан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= Н</w:t>
      </w:r>
      <w:r>
        <w:rPr>
          <w:color w:val="000000"/>
          <w:vertAlign w:val="subscript"/>
        </w:rPr>
        <w:t>2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6Н</w:t>
      </w:r>
      <w:r>
        <w:rPr>
          <w:color w:val="000000"/>
          <w:vertAlign w:val="subscript"/>
        </w:rPr>
        <w:t>2</w:t>
      </w:r>
      <w:r>
        <w:rPr>
          <w:color w:val="000000"/>
        </w:rPr>
        <w:t>; С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СО + 3Н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осстановительные свойства галогенводороды, кроме фтороводорода, проявляют в реакциях с различными окислителями (</w:t>
      </w:r>
      <w:r>
        <w:rPr>
          <w:color w:val="000000"/>
          <w:lang w:val="en-US"/>
        </w:rPr>
        <w:t>M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), выделяя свободные галогены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4HCl + M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Mn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rFonts w:cs="Times New Roman"/>
          <w:color w:val="000000"/>
          <w:lang w:val="en-US"/>
        </w:rPr>
        <w:t>14HCl +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  <w:lang w:val="en-US"/>
        </w:rPr>
        <w:t>7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Cr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2KCl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3HCl + HN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NOCl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HBr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B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2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rFonts w:ascii="Arial" w:hAnsi="Arial" w:cs="Arial"/>
          <w:color w:val="000000"/>
          <w:lang w:val="en-US"/>
        </w:rPr>
      </w:pPr>
      <w:r>
        <w:rPr>
          <w:color w:val="000000"/>
          <w:lang w:val="en-US"/>
        </w:rPr>
        <w:t>8H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4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5HI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</w:t>
      </w:r>
      <w:r>
        <w:rPr>
          <w:color w:val="000000"/>
          <w:lang w:val="en-US"/>
        </w:rPr>
        <w:t xml:space="preserve"> 5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ероводород окисляется как кислотами, так и солями: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8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(разб.)  </w:t>
      </w:r>
      <w:r>
        <w:rPr>
          <w:rFonts w:cs="Times New Roman"/>
          <w:color w:val="000000"/>
          <w:lang w:val="en-US"/>
        </w:rPr>
        <w:t>=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8HNO</w:t>
      </w:r>
      <w:r>
        <w:rPr>
          <w:rFonts w:cs="Times New Roman"/>
          <w:color w:val="000000"/>
          <w:vertAlign w:val="subscript"/>
          <w:lang w:val="en-US"/>
        </w:rPr>
        <w:t xml:space="preserve">3 </w:t>
      </w:r>
      <w:r>
        <w:rPr>
          <w:rFonts w:cs="Times New Roman"/>
          <w:color w:val="000000"/>
          <w:lang w:val="en-US"/>
        </w:rPr>
        <w:t>(</w:t>
      </w:r>
      <w:r>
        <w:rPr>
          <w:rFonts w:cs="Times New Roman"/>
          <w:color w:val="000000"/>
        </w:rPr>
        <w:t>конц</w:t>
      </w:r>
      <w:r>
        <w:rPr>
          <w:rFonts w:cs="Times New Roman"/>
          <w:color w:val="000000"/>
          <w:lang w:val="en-US"/>
        </w:rPr>
        <w:t>.)  =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8N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4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S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+ SO</w:t>
      </w:r>
      <w:r>
        <w:rPr>
          <w:color w:val="000000"/>
          <w:vertAlign w:val="subscript"/>
          <w:lang w:val="en-US"/>
        </w:rPr>
        <w:t>2</w:t>
      </w:r>
      <w:r>
        <w:rPr>
          <w:rFonts w:cs="Symbol" w:ascii="Symbol" w:hAnsi="Symbol"/>
          <w:color w:val="000000"/>
          <w:lang w:val="en-US"/>
        </w:rPr>
        <w:softHyphen/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S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2FeCl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= S + 2Fe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Аммиак окисляется оксидами металлов и различными солями-окислителя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Cu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Cu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9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rFonts w:cs="Symbol" w:ascii="Symbol" w:hAnsi="Symbol"/>
          <w:color w:val="000000"/>
          <w:lang w:val="en-US"/>
        </w:rPr>
        <w:t></w:t>
      </w:r>
      <w:r>
        <w:rPr>
          <w:color w:val="000000"/>
          <w:lang w:val="en-US"/>
        </w:rPr>
        <w:t xml:space="preserve">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 его осторожном окислении гипохлоридом натрия образуется гидразин – водородное соединение азота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Cl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NaCl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екоторые гидриды неметаллов обладают рядом характерных свойств. Особенностью плавиковой кислоты является способность взаимодействовать с кварцем, стеклом и другими материалами, содержащими оксид кремния.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color w:val="000000"/>
          <w:lang w:val="en-US"/>
        </w:rPr>
        <w:t>Si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иборан обладает способностью присоединять соединения, содержащие в своем составе донорные частицы 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(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), и образовывать двойные гидриды при взаимодействии с гидридами щелочных металлов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LiH</w:t>
      </w:r>
      <w:r>
        <w:rPr>
          <w:color w:val="000000"/>
        </w:rPr>
        <w:t xml:space="preserve"> + В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</w:rPr>
        <w:t>[</w:t>
      </w:r>
      <w:r>
        <w:rPr>
          <w:color w:val="000000"/>
          <w:lang w:val="en-US"/>
        </w:rPr>
        <w:t>BH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личие в молекуле аммиака одной неподеленной электронной пары определяет его склонность к реакциям комплекообразования, он легко соединяется с солями и гидроксидами переходных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 xml:space="preserve">              </w:t>
      </w:r>
      <w:r>
        <w:rPr>
          <w:color w:val="000000"/>
          <w:lang w:val="en-US"/>
        </w:rPr>
        <w:t>N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мимо реакций комплесообразования для него характерны и реакции замещения. При повышенных температурах аммиак реагирует со щелочными металлами с образованием амидов или имид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2Na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Na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2K + 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N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алогенводороды взаимодействуют с органическими соединениями, такими как ненасыщенные углеводороды, амины, аминокислот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гидридов неметаллов. </w:t>
      </w:r>
      <w:r>
        <w:rPr>
          <w:color w:val="000000"/>
        </w:rPr>
        <w:t>Из водородных соединений неметаллов в природе в больших количествах встречается метан, который является составной частью природного газа.</w:t>
      </w:r>
      <w:r>
        <w:rPr>
          <w:b/>
          <w:color w:val="000000"/>
        </w:rPr>
        <w:t xml:space="preserve"> </w:t>
      </w:r>
      <w:r>
        <w:rPr>
          <w:color w:val="000000"/>
        </w:rPr>
        <w:t>Сероводород содержится в водах некоторых целебных источников. Все остальные гидриды неметаллов в природе не встречаются и могут быть получены разнообразными способами. Известно, что наиболее просто эти соединения, кроме силана и фосфина, можно по</w:t>
        <w:softHyphen/>
        <w:t>лучить непосредственно взаимодействием неметалла с водо</w:t>
        <w:softHyphen/>
        <w:t xml:space="preserve">родом, то есть синтезом простых веществ в соответствии со схемами реакций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галогеноводородов: 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= 2НГ (где Г – галоген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халькогеннов: Э + Н</w:t>
      </w:r>
      <w:r>
        <w:rPr>
          <w:color w:val="000000"/>
          <w:vertAlign w:val="subscript"/>
        </w:rPr>
        <w:t>2</w:t>
      </w:r>
      <w:r>
        <w:rPr>
          <w:color w:val="000000"/>
        </w:rPr>
        <w:t>=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Э (где Э – неметалл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азота и бора: Э + 3/2Н</w:t>
      </w:r>
      <w:r>
        <w:rPr>
          <w:color w:val="000000"/>
          <w:vertAlign w:val="subscript"/>
        </w:rPr>
        <w:t>2</w:t>
      </w:r>
      <w:r>
        <w:rPr>
          <w:color w:val="000000"/>
        </w:rPr>
        <w:t>= Э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где Э – неметалл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Более подробно условия синтеза водородных соединений неметаллов рассмотрены ранее при взаимодействии неметаллов с водород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уществует и другие способы получения гидридов неметаллов основанные на вытеснение из солей и гидролиз галогенид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Фтороводород и хлоронодород получают действием концентрированной серной кислоты соответственно на фторид кальция и хлорид натр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>аН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;    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F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Бромоводород и йодоводород нельзя получить аналогично действием концентрированной серной кислоты на бромиды или йодиды натрия, так как значительная часть галогенво</w:t>
        <w:softHyphen/>
        <w:t xml:space="preserve">дорода окисляется серной кислотой до свободного галогена. Их можно получать, используя при взаимодействии с солями галогенидов фосфорную кислоту, гидролизом галогенидов неметаллов или восстановлением свободных галогенов в водных раствор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KBr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K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</w:t>
      </w:r>
      <w:r>
        <w:rPr>
          <w:color w:val="000000"/>
          <w:lang w:val="en-US"/>
        </w:rPr>
        <w:t>SBr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Br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Br</w:t>
      </w:r>
      <w:r>
        <w:rPr>
          <w:color w:val="000000"/>
        </w:rPr>
        <w:t xml:space="preserve">;                   </w:t>
      </w:r>
      <w:r>
        <w:rPr>
          <w:color w:val="000000"/>
          <w:lang w:val="en-US"/>
        </w:rPr>
        <w:t>PI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  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= 2Н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;                                      4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8Н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В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Халькогенводороды получают действием неокисляющих кислот на соли халькогенов. Для этой цели используют соляную кислоту и сульфиды, селениды и теллуриды металлов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</w:t>
      </w:r>
      <w:r>
        <w:rPr>
          <w:rFonts w:cs="Times New Roman"/>
          <w:color w:val="000000"/>
          <w:lang w:val="en-US"/>
        </w:rPr>
        <w:t>MgS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</w:t>
      </w:r>
      <w:r>
        <w:rPr>
          <w:rFonts w:cs="Times New Roman"/>
          <w:color w:val="000000"/>
          <w:lang w:val="en-US"/>
        </w:rPr>
        <w:t>MgTe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Te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чищенный сероводород получают гидролизом сульфида алюминия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лабораторных условиях аммиак получают действием на соли аммония щелочью при нагревании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</w:t>
      </w:r>
      <w:r>
        <w:rPr>
          <w:color w:val="000000"/>
        </w:rPr>
        <w:t>а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 xml:space="preserve">Фосфин и арсин получают действием кислот на соединения соответствующих элементов 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 xml:space="preserve"> группы с металлам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color w:val="000000"/>
          <w:lang w:val="en-US"/>
        </w:rPr>
        <w:t>C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C</w:t>
      </w:r>
      <w:r>
        <w:rPr>
          <w:color w:val="000000"/>
        </w:rPr>
        <w:t>а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Cl =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As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Арсин можно получить действием на сильно подкисленный соляной кислотой раствор соединения мышьяка цинком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8HCl + 4Zn = 4Zn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As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ных условиях метан получают при нагревании ацетата натрия со щелочью  или гидролизом карбидов.</w:t>
      </w:r>
    </w:p>
    <w:p>
      <w:pPr>
        <w:pStyle w:val="Normal"/>
        <w:shd w:fill="FFFFFF" w:val="clear"/>
        <w:autoSpaceDE w:val="false"/>
        <w:ind w:firstLine="708"/>
        <w:jc w:val="both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>COONa + NaOH = C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>;         Al</w:t>
      </w:r>
      <w:r>
        <w:rPr>
          <w:vertAlign w:val="subscript"/>
          <w:lang w:val="en-US"/>
        </w:rPr>
        <w:t>4</w:t>
      </w:r>
      <w:r>
        <w:rPr>
          <w:lang w:val="en-US"/>
        </w:rPr>
        <w:t>C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12H</w:t>
      </w:r>
      <w:r>
        <w:rPr>
          <w:vertAlign w:val="subscript"/>
          <w:lang w:val="en-US"/>
        </w:rPr>
        <w:t>2</w:t>
      </w:r>
      <w:r>
        <w:rPr>
          <w:lang w:val="en-US"/>
        </w:rPr>
        <w:t>O = 4Al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CH</w:t>
      </w:r>
      <w:r>
        <w:rPr>
          <w:vertAlign w:val="subscript"/>
          <w:lang w:val="en-US"/>
        </w:rPr>
        <w:t>4</w:t>
      </w:r>
      <w:r>
        <w:rPr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Силициды получают действием кислот на силицид магния и восстановлением галогенидов кремния алюмогидридом ли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 </w:t>
      </w: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LiAl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Li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iH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боранов широко используют, например, синтез, протекающий в неводных средах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3Na[B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4BF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3Na[B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Общая характеристика оксидов неметаллов.</w:t>
      </w:r>
      <w:r>
        <w:rPr>
          <w:color w:val="000000"/>
        </w:rPr>
        <w:t xml:space="preserve"> Неметаллы с кислородом образуют оксиды, разнообразные по своему составу и свойствами. Из галогенов фтор образует один оксид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фторид кислорода, обладающий сильными окислительными свойствами, степень окисления фтора в оксиде равна - -1, а кислорода - +2. Другие галогены образуют оксиды со следующими степенями окисления: +1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+4 – 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; +5 -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; +6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+7 –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.  Высшие оксиды брома и йода в чистом виде не выделены. Все они, за исключением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9</w:t>
      </w:r>
      <w:r>
        <w:rPr>
          <w:color w:val="000000"/>
        </w:rPr>
        <w:t xml:space="preserve">, являются кислотными оксидами. Оксиды брома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йода 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неустойчивы и поэтому их свойства недостаточно изучены. Например, оксид йода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при нагревании распадается: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=4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металлы шестой главной подгруппы образуют два ряда наиболее важных оксидов, имеющие общие формулы: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Э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(Э - неметалл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Для всех неметаллов 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ы, кроме азота, характерно образование двух типов оксидов, в которых они находятся в степенях окисления +3 и +5: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(Э - неметалл).  Азот способен образовывать оксиды, соответствующие всем пяти степеням окисления азота от +1 до +5. Окисд азота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(оксид диазота, закись азота, веселящий газ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(монооксид азота) - </w:t>
      </w:r>
      <w:r>
        <w:rPr>
          <w:color w:val="000000"/>
          <w:lang w:val="en-US"/>
        </w:rPr>
        <w:t>NO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(диазота триоксид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(диоксид азота) –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;  оксид азот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(пентаоксид диазота) –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 Оксиды азот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неустойчивые вещества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уществует только в твердом состоянии ниже температуры -101</w:t>
      </w:r>
      <w:r>
        <w:rPr>
          <w:color w:val="000000"/>
          <w:vertAlign w:val="superscript"/>
        </w:rPr>
        <w:t>0</w:t>
      </w:r>
      <w:r>
        <w:rPr>
          <w:color w:val="000000"/>
        </w:rPr>
        <w:t>С, с повышением температуры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а азота (</w:t>
      </w:r>
      <w:r>
        <w:rPr>
          <w:color w:val="000000"/>
          <w:lang w:val="en-US"/>
        </w:rPr>
        <w:t>V</w:t>
      </w:r>
      <w:r>
        <w:rPr>
          <w:color w:val="000000"/>
        </w:rPr>
        <w:t>) при комнатной температуре и особенно на свету разлагается так энергично, что иногда самопроизвольно взрыв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е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группы образуют два ряда оксидов, в которых их степень окисления равны +2 и +4. Одинаковые по форме оксиды типа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резко различаются по свойствам в соответствии с изменяющееся природой элемента. Оксид кремния (</w:t>
      </w:r>
      <w:r>
        <w:rPr>
          <w:color w:val="000000"/>
          <w:lang w:val="en-US"/>
        </w:rPr>
        <w:t>II</w:t>
      </w:r>
      <w:r>
        <w:rPr>
          <w:color w:val="000000"/>
        </w:rPr>
        <w:t>) существует только при высоких температурах более 100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оксидах неметаллов связь между атомами ковалентная полярная. Среди оксидов молекулярного строения есть газо</w:t>
        <w:softHyphen/>
        <w:t>образные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СО, N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и др., жидкие (летучие)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твердые (летучие)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, 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 Твердый, очень ту</w:t>
        <w:softHyphen/>
        <w:t xml:space="preserve">гоплавкий оксид 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вещество с атомной кристаллической решеткой, в узлах которой располагаются атомы кремния и кислорода с определенным чередование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Обычно оксиды бесцветны, за исключение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бурый,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- желтый, иногда с запахом, некоторые ядовиты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возбуждающе действует на нервную систему и притупляет болевые ощущения. Поэтому он применяется в медицине, как наркотическое средство (веселящнй газ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неметаллов делят на две группы: несолеобразующие и солеобразующие. К несолеобразующим оксидам отно</w:t>
        <w:softHyphen/>
        <w:t xml:space="preserve">сятся </w:t>
      </w:r>
      <w:r>
        <w:rPr>
          <w:color w:val="000000"/>
          <w:lang w:val="en-US"/>
        </w:rPr>
        <w:t>Si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, N</w:t>
      </w:r>
      <w:r>
        <w:rPr>
          <w:color w:val="000000"/>
          <w:lang w:val="en-US"/>
        </w:rPr>
        <w:t>O</w:t>
      </w:r>
      <w:r>
        <w:rPr>
          <w:color w:val="000000"/>
        </w:rPr>
        <w:t>, СО. Все остальные оксиды неметал</w:t>
        <w:softHyphen/>
        <w:t>лов являются солеобразующими, кислотными. Растворимость оксидов разная, одни хорошо растворяются, другие, например, оксид теллура – плохо</w:t>
      </w:r>
      <w:r>
        <w:rPr>
          <w:rFonts w:cs="Times New Roman"/>
          <w:color w:val="000000"/>
        </w:rPr>
        <w:t xml:space="preserve">, оксид кремния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нерастворим в воде</w:t>
      </w:r>
      <w:r>
        <w:rPr>
          <w:color w:val="000000"/>
        </w:rPr>
        <w:t>. При растворе</w:t>
        <w:softHyphen/>
        <w:t xml:space="preserve">нии их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оде образуются </w:t>
      </w:r>
      <w:r>
        <w:rPr>
          <w:iCs/>
          <w:color w:val="000000"/>
        </w:rPr>
        <w:t>гидраты оксидов - гидроксид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по своему характеру являющиеся кислотами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>Оксиды неметаллов, имеющие степень окисления, равную но</w:t>
        <w:softHyphen/>
        <w:t xml:space="preserve">меру группы, то есть высшее ее значение, называют </w:t>
      </w:r>
      <w:r>
        <w:rPr>
          <w:rFonts w:cs="Times New Roman"/>
          <w:bCs/>
          <w:color w:val="000000"/>
        </w:rPr>
        <w:t>высши</w:t>
        <w:softHyphen/>
        <w:t xml:space="preserve">ми. Свойства высших оксидов согласно </w:t>
      </w:r>
      <w:r>
        <w:rPr>
          <w:rFonts w:cs="Times New Roman"/>
          <w:color w:val="000000"/>
        </w:rPr>
        <w:t xml:space="preserve">периодическому закону изменяются по периоду, например в ряду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5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в сторону усиления их кислотных свойств.</w:t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 xml:space="preserve">В пределах одной главной подгруппы, например,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</w:t>
        <w:softHyphen/>
        <w:t xml:space="preserve">пы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Te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действует следующая закономерность изменения свойств высших оксидов </w:t>
      </w:r>
      <w:r>
        <w:rPr>
          <w:rFonts w:cs="Times New Roman"/>
        </w:rPr>
        <w:t xml:space="preserve">связанная с </w:t>
      </w:r>
      <w:r>
        <w:rPr>
          <w:rFonts w:cs="Times New Roman"/>
          <w:color w:val="000000"/>
        </w:rPr>
        <w:t>ослабление их кислотных свойств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Если неметалл образует два или более кислотных оксидов, то их кислотные свойства усиливаются с увеличением степени окисления неметалла, например, в ряду оксидов хлор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1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4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6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  <w:vertAlign w:val="superscript"/>
        </w:rPr>
        <w:t>+7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наиболее выраженные кислотные свойства имеет последний окси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Несолеобразующие оксиды, как правило, не проявляют ни кислотных, ни основных свойств, но участвуют в окислительно-восстановительных реакциях, где могут выполнять роль окислителей или восстановителей, и в реакциях присоединения и разло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</w:t>
      </w:r>
      <w:r>
        <w:rPr>
          <w:color w:val="000000"/>
        </w:rPr>
        <w:t>) очень неустойчив и легко разлагается на кислород и аз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 =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как, в результате этой реакции образовавшаяся смесь значительно богаче кислородом, чем воздух, то в атмосфере оксида азота (</w:t>
      </w:r>
      <w:r>
        <w:rPr>
          <w:color w:val="000000"/>
          <w:lang w:val="en-US"/>
        </w:rPr>
        <w:t>I</w:t>
      </w:r>
      <w:r>
        <w:rPr>
          <w:color w:val="000000"/>
        </w:rPr>
        <w:t>) горят сера, углерод и многие органические вещества, а тлеющая лучина вспыхивает. Окислительные свойства этого оксида проявляются при взаимодействии с диоксидом серы в водном растворе.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ля монооксида азота характерны реак</w:t>
        <w:softHyphen/>
        <w:t>ции присоединения, он легко присоединяет кислород и хлор, образуя диоксид азота и нитрозилхлорид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 xml:space="preserve">2NO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i/>
          <w:iCs/>
          <w:color w:val="000000"/>
          <w:lang w:val="en-US"/>
        </w:rPr>
        <w:t xml:space="preserve"> </w:t>
      </w:r>
      <w:r>
        <w:rPr>
          <w:iCs/>
          <w:color w:val="000000"/>
          <w:lang w:val="en-US"/>
        </w:rPr>
        <w:t xml:space="preserve">= </w:t>
      </w: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         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Cl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трудно отдает кислород. В атмосфере монооксида азота могут гореть только вещества, очень энергично соединяющиеся с кислородом (например, фосфор). Данный оксид обладает окислительно-восстановительной двойственностью, как окислитель выступает в реакциях взаимодействия с водородом и диоксидом серы, как восстановитель – в реакциях с кислородом и солями-окислителям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10N</w:t>
      </w:r>
      <w:r>
        <w:rPr>
          <w:color w:val="000000"/>
        </w:rPr>
        <w:t>О</w:t>
      </w:r>
      <w:r>
        <w:rPr>
          <w:color w:val="000000"/>
          <w:lang w:val="en-US"/>
        </w:rPr>
        <w:t xml:space="preserve"> + 6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6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  химическим свойствам монооксид углерода - восстанови</w:t>
        <w:softHyphen/>
        <w:t>тель. Он хорошо горит, выделяя большое количество тепл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может отнимать кислород от оксидов ме</w:t>
        <w:softHyphen/>
        <w:t>таллов, что используется в металлургических процессах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</w:t>
      </w:r>
      <w:r>
        <w:rPr>
          <w:color w:val="000000"/>
        </w:rPr>
        <w:t>е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lang w:val="en-US"/>
        </w:rPr>
        <w:t xml:space="preserve"> = F</w:t>
      </w:r>
      <w:r>
        <w:rPr>
          <w:color w:val="000000"/>
        </w:rPr>
        <w:t>е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    2CO +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присутствии активированного угля, играющего роль катализа</w:t>
        <w:softHyphen/>
        <w:t xml:space="preserve">тора, монооксид углерода присоединяет хлор, образуя </w:t>
      </w:r>
      <w:r>
        <w:rPr>
          <w:iCs/>
          <w:color w:val="000000"/>
        </w:rPr>
        <w:t>фосген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а при нагревании - серу, образуя сульфоксид углерод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СО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CO + S =COS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ысоких температурах (400° С) и давлении (300 атм) монооксид углерода реагирует с водородом, образуя </w:t>
      </w:r>
      <w:r>
        <w:rPr>
          <w:iCs/>
          <w:color w:val="000000"/>
        </w:rPr>
        <w:t>метиловый спир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СО + 2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Н</w:t>
      </w:r>
      <w:r>
        <w:rPr>
          <w:color w:val="000000"/>
          <w:vertAlign w:val="subscript"/>
        </w:rPr>
        <w:t>3</w:t>
      </w:r>
      <w:r>
        <w:rPr>
          <w:color w:val="000000"/>
        </w:rPr>
        <w:t>ОН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 повышенной   температуре   монооксид   углерода   взаимодействует со щелочами, образуя соли муравьиной кислоты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аОН = НСОО</w:t>
      </w:r>
      <w:r>
        <w:rPr>
          <w:color w:val="000000"/>
          <w:lang w:val="en-US"/>
        </w:rPr>
        <w:t>N</w:t>
      </w:r>
      <w:r>
        <w:rPr>
          <w:color w:val="000000"/>
        </w:rPr>
        <w:t>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При взаимодействии монооксида углерода с аммиаком образуется очень ядовитое вещество - </w:t>
      </w:r>
      <w:r>
        <w:rPr>
          <w:iCs/>
          <w:color w:val="000000"/>
        </w:rPr>
        <w:t>синильная кислот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СО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</w:rPr>
        <w:t>С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сстановительные свойства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проявляются при взаимодействии с водой в присутствии катализатора и при температуре 400</w:t>
      </w:r>
      <w:r>
        <w:rPr>
          <w:color w:val="000000"/>
          <w:vertAlign w:val="superscript"/>
        </w:rPr>
        <w:t>0</w:t>
      </w:r>
      <w:r>
        <w:rPr>
          <w:color w:val="000000"/>
        </w:rPr>
        <w:t>С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C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восстанавливает некоторые благородные металлы из растворов солей при комнатной температур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 + Pd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d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молекуле СО атом углерода имеет неподеленную электронную пару, которая способна являться донором электронных пар при образовании различных комплексов с </w:t>
      </w:r>
      <w:r>
        <w:rPr>
          <w:color w:val="000000"/>
          <w:lang w:val="en-US"/>
        </w:rPr>
        <w:t>d</w:t>
      </w:r>
      <w:r>
        <w:rPr>
          <w:color w:val="000000"/>
        </w:rPr>
        <w:t>–металлами, образуя карбонилы металл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O + Ni = [Ni(C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                              5CO + Fe = [Fe(CO)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]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 xml:space="preserve">Солеобразующие оксиды проявляют свойства кислотных оксидов, взаимодействуют с водой, щелочами и основными оксида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бразуют соответствующие кислоты. Оксид хло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ет хлорноватистую кислоту, оксид хлора (</w:t>
      </w:r>
      <w:r>
        <w:rPr>
          <w:color w:val="000000"/>
          <w:lang w:val="en-US"/>
        </w:rPr>
        <w:t>VII</w:t>
      </w:r>
      <w:r>
        <w:rPr>
          <w:color w:val="000000"/>
        </w:rPr>
        <w:t>) образует хлорную кислоту, оксида йода (</w:t>
      </w:r>
      <w:r>
        <w:rPr>
          <w:color w:val="000000"/>
          <w:lang w:val="en-US"/>
        </w:rPr>
        <w:t>V</w:t>
      </w:r>
      <w:r>
        <w:rPr>
          <w:color w:val="000000"/>
        </w:rPr>
        <w:t>) – йодноватую кислоту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;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;         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оксида хлора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реакция с водой является реакцией диспропорционирования и происходит образование двух кислот, в первом случае образуется хлористая и хлорноватая кислоты, во втором – хлорноватая и хлорная кислоты.     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Так как оксиды галогенов являются сильными окислителями, то реакции взаимодействия со щелочами относятся к реакциям диспропорционирования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+ 2KOH = K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Cl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частично соединяется с молекулой воды с образованием слабой сернистой кислоты. При протекании этой реакции в водном растворе устанавливаются равновес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↔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S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↔</w:t>
      </w:r>
      <w:r>
        <w:rPr>
          <w:color w:val="000000"/>
        </w:rPr>
        <w:t xml:space="preserve"> 2</w:t>
      </w:r>
      <w:r>
        <w:rPr>
          <w:color w:val="000000"/>
          <w:lang w:val="en-US"/>
        </w:rPr>
        <w:t>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3 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рнистый ангидрид взаимодействует с основными оксидами и щелочами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ряду оксидов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>-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блюдается уменьшение растворимости их в воде и ослабление кислотных свойств. Оксид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 проявляет амфотерные свойства, реагируя с кислотами и щелоч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OH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    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= Te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ак типично кислотный оксид  серный ангидрид реагирует с водой, образуя серную и пиросерную кислоты, щелочами и основным оксидо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            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</w:t>
      </w:r>
      <w:r>
        <w:rPr>
          <w:rFonts w:cs="Times New Roman"/>
          <w:color w:val="000000"/>
        </w:rPr>
        <w:t xml:space="preserve">= 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;                       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СаО = Са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;                    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ислотные оксиды селена и теллура с валентностью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вступают в аналогичные реакции, что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>), растворяясь в воде, образует азотную и азотистую кислоты, а в растворе щелочи - соли этих кислот: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 H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N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Таким образом, диоксид азота является ангидридом двух кислот: азотной и азотистой. Если растворение данного газа происходит в присутствии кислорода, то образуется одна кислота, в растворе щелочи – соль азотной кислоты. </w:t>
      </w:r>
    </w:p>
    <w:p>
      <w:pPr>
        <w:pStyle w:val="Normal"/>
        <w:shd w:fill="FFFFFF" w:val="clear"/>
        <w:autoSpaceDE w:val="false"/>
        <w:jc w:val="center"/>
        <w:rPr>
          <w:lang w:val="en-US"/>
        </w:rPr>
      </w:pPr>
      <w:r>
        <w:rPr>
          <w:color w:val="000000"/>
          <w:lang w:val="en-US"/>
        </w:rPr>
        <w:t>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</w:t>
      </w:r>
      <w:r>
        <w:rPr>
          <w:color w:val="000000"/>
        </w:rPr>
        <w:t>аОН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lang w:val="en-US"/>
        </w:rPr>
        <w:t xml:space="preserve"> 4</w:t>
      </w:r>
      <w:r>
        <w:rPr>
          <w:color w:val="000000"/>
          <w:lang w:val="en-US"/>
        </w:rPr>
        <w:t>Na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 практике при растворении диоксида азота в воде образуется азотная кислота и выделяется монооксид азота - продукт разложения азотистой кислот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N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образуется фосфористая кислота, при растворении в горячей воде протекает реакция диспропорционирования, со щелочами образуются соли фосфорист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                   5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+ P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aOH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) при взаимодействии с водой образует различные кислоты: метафосфорную 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>, пир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, ортофосфорную</w:t>
      </w:r>
      <w:r>
        <w:rPr>
          <w:color w:val="000000"/>
          <w:lang w:val="en-US"/>
        </w:rPr>
        <w:t xml:space="preserve"> 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;     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 основными оксидами получаются фосф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Ba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 щелочами могут образовывать кислые и средние соли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6NaOH = 2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4NaOH =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H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NaOH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растворении в воде небольшая часть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 соединяется с молекулами воды, образуя очень слабую угольную кислоту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 щелочами и основными оксидам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бразует соли – карбонаты или гидрокарбо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OH = NaH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a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B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.             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комнатной температуре диоксид крем</w:t>
        <w:softHyphen/>
        <w:t>ния растворяется медленно только в концентрированных растворах щелочей и во фтороводородной кислоте. При нагревании диоксид кремния хорошо растворяется в пла</w:t>
        <w:softHyphen/>
        <w:t xml:space="preserve">виковой кислоте, а в щелочи энергичное растворение наблюдается только при повышенном давлении в автоклаве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F = SiF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 сплавлении диоксида кремния со щелочами, основными оксидами или карбонатами щелочных метал</w:t>
        <w:softHyphen/>
        <w:t>лов происходит образование силикатов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 = C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       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</w:rPr>
        <w:t>а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С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водой оксида бора конечным продуктом реакции является б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В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Н</w:t>
      </w:r>
      <w:r>
        <w:rPr>
          <w:color w:val="000000"/>
          <w:vertAlign w:val="subscript"/>
        </w:rPr>
        <w:t>3</w:t>
      </w:r>
      <w:r>
        <w:rPr>
          <w:color w:val="000000"/>
        </w:rPr>
        <w:t>В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се оксиды галогенов обладают окислительными свойствами и используются как окислители. Фторид кислорода как энергичный окислитель взаимодействует с водород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HF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 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может гореть кварцевое волокн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iF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применяется для отбелки бумажной массы и стерилизации воды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обладает специфическим свойством легко окислять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поэтому используется при количественном определении СО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5CO = 5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ера находится в промежуточной степени окисления, поэтому для данного оксида характерны свойства и окислителя, и восстановителя. Процессы связанны с окислением серы протекают несколько труднее, на свету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кисляется хлором, при взаимодействии с кислородом реакция протекает при достаточно высоких температурах и  при участии катализатора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           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ычных условиях окисляется диоксидом азота и озоно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;               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S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>) способен обесцвечивать водные растворы окислителей бромной воды и перманганата калия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Br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OH + 2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взаимодействии с сильными восстановителями диоксид серы может проявлять окислительные свойств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3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O = S + 2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аиболее ярко выражены в оксидах селена (</w:t>
      </w:r>
      <w:r>
        <w:rPr>
          <w:color w:val="000000"/>
          <w:lang w:val="en-US"/>
        </w:rPr>
        <w:t>IV</w:t>
      </w:r>
      <w:r>
        <w:rPr>
          <w:color w:val="000000"/>
        </w:rPr>
        <w:t>) и теллура (</w:t>
      </w:r>
      <w:r>
        <w:rPr>
          <w:color w:val="000000"/>
          <w:lang w:val="en-US"/>
        </w:rPr>
        <w:t>IV</w:t>
      </w:r>
      <w:r>
        <w:rPr>
          <w:color w:val="000000"/>
        </w:rPr>
        <w:t>), они легко восстанавливаются до элементарных селена и теллура. Окислительная способность этих оксидов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серы, селена,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>) являются очень сильным окислителями.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восстанавливается до 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ероводородом и фосфором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5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P = 5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оксиде селена (</w:t>
      </w:r>
      <w:r>
        <w:rPr>
          <w:color w:val="000000"/>
          <w:lang w:val="en-US"/>
        </w:rPr>
        <w:t>VI</w:t>
      </w:r>
      <w:r>
        <w:rPr>
          <w:color w:val="000000"/>
        </w:rPr>
        <w:t>) окислительные свойства выражены настолько ярко, что он окисляет соляную кислоту до свободного хлора даже при охлаждении, а оксид теллур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при нагревании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=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T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зот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является окислителем, по своей окислительной способности превосходит азотную кислоту. В его атмосфере горят сера, углерод, фосфор металлы и некоторые органические соединения. При этом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восстанавливается до свободного азот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P = 5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             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HI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I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присутствии платины или никеля диоксид азота восстанавливается водородом до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7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ак сильный окислитель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спользуется в ракетных топливах. При его взаимодействии с гидразином и его производными выделяется большое количество энергии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чистом виде диоксид азота существует в узком интервале температур от 140 до 200</w:t>
      </w:r>
      <w:r>
        <w:rPr>
          <w:color w:val="000000"/>
          <w:vertAlign w:val="superscript"/>
        </w:rPr>
        <w:t>0</w:t>
      </w:r>
      <w:r>
        <w:rPr>
          <w:color w:val="000000"/>
        </w:rPr>
        <w:t>С при давлениях близких к атмосферному. При более высоких температурах диоксид обратно разлагается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же 14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 молекулы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вязываются вместе через атомы азота за счет наличия непарного электрона, образуя молекулу димера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Оксид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является сильным восстановителем, окисление фосфором кислородом в интервале температур 20-5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опровождается интенсивной хемилюминесценцией, а при 70</w:t>
      </w:r>
      <w:r>
        <w:rPr>
          <w:color w:val="000000"/>
          <w:vertAlign w:val="superscript"/>
        </w:rPr>
        <w:t>0</w:t>
      </w:r>
      <w:r>
        <w:rPr>
          <w:color w:val="000000"/>
        </w:rPr>
        <w:t>С он воспламеняется и горит на воздух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его окисление галогенами образуется фосфорная кислота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HCl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не проявляет сколько-нибудь выраженных окислительных свойств, так как степень окисления фосфора +5 является весь устойчивой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Диоксид углерода выступает как окислитель в результате реакций взаимодействия с очень активными металлами, углеродом, водородом и аммиаком  при высоких температурах. Например</w:t>
      </w:r>
      <w:r>
        <w:rPr>
          <w:color w:val="000000"/>
          <w:lang w:val="en-US"/>
        </w:rPr>
        <w:t>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Mg = 2MgO + C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 = 2CO;   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Два оксид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и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вследствие сильного сродства к воде способны отнимать у других веществ не только гигроскопическую влагу, но и химически связанную воду. Так, например, оксид серы (</w:t>
      </w:r>
      <w:r>
        <w:rPr>
          <w:color w:val="000000"/>
          <w:lang w:val="en-US"/>
        </w:rPr>
        <w:t>VI</w:t>
      </w:r>
      <w:r>
        <w:rPr>
          <w:color w:val="000000"/>
        </w:rPr>
        <w:t>) обугливает органические соединения, а оксид фосфора (</w:t>
      </w:r>
      <w:r>
        <w:rPr>
          <w:color w:val="000000"/>
          <w:lang w:val="en-US"/>
        </w:rPr>
        <w:t>V</w:t>
      </w:r>
      <w:r>
        <w:rPr>
          <w:color w:val="000000"/>
        </w:rPr>
        <w:t>) даже способен дегидратировать оксокислоты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1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6C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Получение оксидов. </w:t>
      </w:r>
      <w:r>
        <w:rPr>
          <w:color w:val="000000"/>
        </w:rPr>
        <w:t>Оксиды неметаллов образуются при взаимодействии простых элементов с кислородом. Таким образом, можно получить диоксиды серы, селена, теллура,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 и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оксиды бром (</w:t>
      </w:r>
      <w:r>
        <w:rPr>
          <w:color w:val="000000"/>
          <w:lang w:val="en-US"/>
        </w:rPr>
        <w:t>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I</w:t>
      </w:r>
      <w:r>
        <w:rPr>
          <w:color w:val="000000"/>
        </w:rPr>
        <w:t>) в условиях электрического раз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O;   C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N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Для оксида фосфора (</w:t>
      </w:r>
      <w:r>
        <w:rPr>
          <w:color w:val="000000"/>
          <w:lang w:val="en-US"/>
        </w:rPr>
        <w:t>III</w:t>
      </w:r>
      <w:r>
        <w:rPr>
          <w:color w:val="000000"/>
        </w:rPr>
        <w:t>) и (</w:t>
      </w:r>
      <w:r>
        <w:rPr>
          <w:color w:val="000000"/>
          <w:lang w:val="en-US"/>
        </w:rPr>
        <w:t>V</w:t>
      </w:r>
      <w:r>
        <w:rPr>
          <w:color w:val="000000"/>
        </w:rPr>
        <w:t>) это единственный способ получения, при недостатке кислорода образуется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, при избытке –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rFonts w:cs="Times New Roman"/>
          <w:color w:val="000000"/>
        </w:rPr>
        <w:t xml:space="preserve">                          </w:t>
      </w:r>
      <w:r>
        <w:rPr>
          <w:color w:val="000000"/>
        </w:rPr>
        <w:t>4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;                   2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азложением соответствующих оксикислот получают следующие оксиды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T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2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азложением солей сульфитов, сульфатов, нитратов, карбонатов, силикатов и боратов можно получать соответствующие оксиды серы (</w:t>
      </w:r>
      <w:r>
        <w:rPr>
          <w:color w:val="000000"/>
          <w:lang w:val="en-US"/>
        </w:rPr>
        <w:t>IV</w:t>
      </w:r>
      <w:r>
        <w:rPr>
          <w:color w:val="000000"/>
        </w:rPr>
        <w:t>) и (</w:t>
      </w:r>
      <w:r>
        <w:rPr>
          <w:color w:val="000000"/>
          <w:lang w:val="en-US"/>
        </w:rPr>
        <w:t>VI</w:t>
      </w:r>
      <w:r>
        <w:rPr>
          <w:color w:val="000000"/>
        </w:rPr>
        <w:t>), оксиды азота (</w:t>
      </w:r>
      <w:r>
        <w:rPr>
          <w:color w:val="000000"/>
          <w:lang w:val="en-US"/>
        </w:rPr>
        <w:t>I</w:t>
      </w:r>
      <w:r>
        <w:rPr>
          <w:color w:val="000000"/>
        </w:rPr>
        <w:t>) и (</w:t>
      </w:r>
      <w:r>
        <w:rPr>
          <w:color w:val="000000"/>
          <w:lang w:val="en-US"/>
        </w:rPr>
        <w:t>IV</w:t>
      </w:r>
      <w:r>
        <w:rPr>
          <w:color w:val="000000"/>
        </w:rPr>
        <w:t>), а также высшие оксиды углерода, кремния, бора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a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  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PbO;    Ca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;      Ca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Si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ислением низших оксидов получают высшие оксиды серы и углерода, оксида хлора (</w:t>
      </w:r>
      <w:r>
        <w:rPr>
          <w:color w:val="000000"/>
          <w:lang w:val="en-US"/>
        </w:rPr>
        <w:t>VI</w:t>
      </w:r>
      <w:r>
        <w:rPr>
          <w:color w:val="000000"/>
        </w:rPr>
        <w:t>) и азота (</w:t>
      </w:r>
      <w:r>
        <w:rPr>
          <w:color w:val="000000"/>
          <w:lang w:val="en-US"/>
        </w:rPr>
        <w:t>IV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СО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С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  </w:t>
      </w:r>
      <w:r>
        <w:rPr>
          <w:color w:val="000000"/>
        </w:rPr>
        <w:t>2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= </w:t>
      </w: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2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олучить некоторые оксиды возможно окислением гидридов неметаллов, халекогенводорды окисляются до оксидов халькогенов с валентностью 4, аммиак –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метан при недостатке кислорода  - до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при избытке – до оксид углерода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   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S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Н</w:t>
      </w:r>
      <w:r>
        <w:rPr>
          <w:color w:val="000000"/>
          <w:vertAlign w:val="subscript"/>
        </w:rPr>
        <w:t>2</w:t>
      </w:r>
      <w:r>
        <w:rPr>
          <w:color w:val="000000"/>
        </w:rPr>
        <w:t>О + 2</w:t>
      </w:r>
      <w:r>
        <w:rPr>
          <w:color w:val="000000"/>
          <w:lang w:val="en-US"/>
        </w:rPr>
        <w:t>Te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4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4</w:t>
      </w:r>
      <w:r>
        <w:rPr>
          <w:color w:val="000000"/>
          <w:lang w:val="en-US"/>
        </w:rPr>
        <w:t>N</w:t>
      </w:r>
      <w:r>
        <w:rPr>
          <w:color w:val="000000"/>
        </w:rPr>
        <w:t>О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 4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;     </w:t>
      </w:r>
      <w:r>
        <w:rPr>
          <w:color w:val="000000"/>
          <w:lang w:val="en-US"/>
        </w:rPr>
        <w:t>C</w:t>
      </w:r>
      <w:r>
        <w:rPr>
          <w:color w:val="000000"/>
        </w:rPr>
        <w:t>Н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Действием концентрированной серной кислоты на медь получают оксид серы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 концентрированной азотной кислоты на активные металлы  - оксид азота (</w:t>
      </w:r>
      <w:r>
        <w:rPr>
          <w:rFonts w:cs="Times New Roman"/>
          <w:lang w:val="en-US"/>
        </w:rPr>
        <w:t>I</w:t>
      </w:r>
      <w:r>
        <w:rPr>
          <w:rFonts w:cs="Times New Roman"/>
        </w:rPr>
        <w:t>), а на тяжелые металлы – оксид азот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, разбавленной азотной кислоты на тяжелые металлы – оксид азоты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 xml:space="preserve">). 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</w:rPr>
        <w:t>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a =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5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lang w:val="en-US"/>
        </w:rPr>
        <w:t>4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конц</w:t>
      </w:r>
      <w:r>
        <w:rPr>
          <w:rFonts w:cs="Times New Roman"/>
          <w:lang w:val="en-US"/>
        </w:rPr>
        <w:t>.)+ 4Cu = 2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rFonts w:cs="Times New Roman"/>
        </w:rPr>
      </w:pPr>
      <w:r>
        <w:rPr>
          <w:rFonts w:cs="Times New Roman"/>
          <w:lang w:val="en-US"/>
        </w:rPr>
        <w:t>8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.)+ 3Cu = 2NO + 3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действии на соли карбонатов и сульфитов более сильных кислот образуются соответствующие оксиды углерода и серы с валентность четыр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2NaCl;   Mg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Cl =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Mg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Некоторые оксиды галогенов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и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7</w:t>
      </w:r>
      <w:r>
        <w:rPr>
          <w:rFonts w:cs="Times New Roman"/>
        </w:rPr>
        <w:t xml:space="preserve"> получают дегидратацией кислот хлорноватистой и хлорной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ClO = 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HCl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3C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7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Этим методом получают оксида углерода (</w:t>
      </w:r>
      <w:r>
        <w:rPr>
          <w:rFonts w:cs="Times New Roman"/>
          <w:lang w:val="en-US"/>
        </w:rPr>
        <w:t>II</w:t>
      </w:r>
      <w:r>
        <w:rPr>
          <w:rFonts w:cs="Times New Roman"/>
        </w:rPr>
        <w:t>), используя муравьиную кислоту, и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, применяя азотную кислоту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HCOOH = CO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P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 xml:space="preserve"> = 2HP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Другие способы получения оксидов неметаллов менее распространены, но используются в промышленности и лаборатория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</w:rPr>
        <w:t>Диоксид серы в промышленных условиях получают при обжиге пирита (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</w:rPr>
        <w:t>4</w:t>
      </w:r>
      <w:r>
        <w:rPr>
          <w:rFonts w:cs="Times New Roman"/>
          <w:lang w:val="en-US"/>
        </w:rPr>
        <w:t>FeS</w:t>
      </w:r>
      <w:r>
        <w:rPr>
          <w:rFonts w:cs="Times New Roman"/>
        </w:rPr>
        <w:t xml:space="preserve"> + 11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= 8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Fe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ксиды неметаллов получают взаимодействием простых неметаллов со сложными соединениями, так при взаимодействии: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теллура и углерода с водой: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e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фтора со щелочью: 2</w:t>
      </w:r>
      <w:r>
        <w:rPr>
          <w:rFonts w:cs="Times New Roman"/>
          <w:lang w:val="en-US"/>
        </w:rPr>
        <w:t>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NaOH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aF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OF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- хлора с оксидом: 2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gO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Hg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Cl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Осторожным восстановлением хлоратов получают оксид хлора (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NaCl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= 2NaH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Cl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При кипячении селената калия с жидким оксидом серы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>) получают оксид селена (</w:t>
      </w:r>
      <w:r>
        <w:rPr>
          <w:rFonts w:cs="Times New Roman"/>
          <w:lang w:val="en-US"/>
        </w:rPr>
        <w:t>VI</w:t>
      </w:r>
      <w:r>
        <w:rPr>
          <w:rFonts w:cs="Times New Roman"/>
        </w:rPr>
        <w:t xml:space="preserve">):                                         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K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В лаборатории оксид азота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>) получают взаимодействием концентрированной азотной кислоты с оксидом мышьяком (</w:t>
      </w:r>
      <w:r>
        <w:rPr>
          <w:rFonts w:cs="Times New Roman"/>
          <w:lang w:val="en-US"/>
        </w:rPr>
        <w:t>III</w:t>
      </w:r>
      <w:r>
        <w:rPr>
          <w:rFonts w:cs="Times New Roman"/>
        </w:rPr>
        <w:t xml:space="preserve">) или крахмалом:        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As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=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В результате взаимодействия нитрата серебра с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Cl</w:t>
      </w:r>
      <w:r>
        <w:rPr>
          <w:rFonts w:cs="Times New Roman"/>
        </w:rPr>
        <w:t xml:space="preserve"> образуется оксид азота (</w:t>
      </w:r>
      <w:r>
        <w:rPr>
          <w:rFonts w:cs="Times New Roman"/>
          <w:lang w:val="en-US"/>
        </w:rPr>
        <w:t>V</w:t>
      </w:r>
      <w:r>
        <w:rPr>
          <w:rFonts w:cs="Times New Roman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l + Ag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gCl + N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5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  <w:lang w:val="en-US"/>
        </w:rPr>
      </w:pPr>
      <w:r>
        <w:rPr>
          <w:rFonts w:cs="Times New Roman"/>
          <w:b/>
          <w:smallCaps/>
          <w:lang w:val="en-US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rFonts w:cs="Times New Roman"/>
          <w:b/>
          <w:b/>
          <w:smallCaps/>
        </w:rPr>
      </w:pPr>
      <w:r>
        <w:rPr>
          <w:rFonts w:cs="Times New Roman"/>
          <w:b/>
          <w:smallCaps/>
        </w:rPr>
        <w:t>гидроксиды не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</w:rPr>
        <w:t>Общая характеристика гидроксидов неметаллов.</w:t>
      </w:r>
      <w:r>
        <w:rPr>
          <w:rFonts w:cs="Times New Roman"/>
        </w:rPr>
        <w:t xml:space="preserve"> Неметаллы способны образовывать гидраты оксидов, которые называются кислородсодержащими кислотами, представляют собой соединения неметалла с кислородом и водородом, имеющие связь Э-О-Н (где Э – неметалл)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Один неметалл может образовывать несколько гидроксидов, при этом степень окисления атомов в оксиде и соответствующей кислоте одна и та же. Например: оксиду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соответствует кислот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4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3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perscript"/>
        </w:rPr>
        <w:t>+5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N</w:t>
      </w:r>
      <w:r>
        <w:rPr>
          <w:rFonts w:cs="Times New Roman"/>
          <w:vertAlign w:val="superscript"/>
        </w:rPr>
        <w:t>+5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 При взаимодействии с водой оксиды галогенов, кроме фтора, образуют гидроксиды следующих видов: НГ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, РГ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, НГ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( Г – неметалл </w:t>
      </w:r>
      <w:r>
        <w:rPr>
          <w:rFonts w:cs="Times New Roman"/>
          <w:lang w:val="en-US"/>
        </w:rPr>
        <w:t>VII</w:t>
      </w:r>
      <w:r>
        <w:rPr>
          <w:rFonts w:cs="Times New Roman"/>
        </w:rPr>
        <w:t xml:space="preserve"> главной подгруппы). Сера, селен, теллур образуют кислоты двух видов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Для теллура характерна ортотеллуровая кислота Н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 xml:space="preserve">6 </w:t>
      </w:r>
      <w:r>
        <w:rPr>
          <w:rFonts w:cs="Times New Roman"/>
        </w:rPr>
        <w:t>(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ТеО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∙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О). Помимо двух видов кислот сера способна образовывать пероксомон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5</w:t>
      </w:r>
      <w:r>
        <w:rPr>
          <w:rFonts w:cs="Times New Roman"/>
        </w:rPr>
        <w:t xml:space="preserve">, пероксодвусерную или надсерную кислоту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8</w:t>
      </w:r>
      <w:r>
        <w:rPr>
          <w:rFonts w:cs="Times New Roman"/>
        </w:rPr>
        <w:t xml:space="preserve">, триосе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тритонов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 и другие кислоты. Это объясняется, с одной стороны, возможностью сохранения в соединении цепочечных структур со связями 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>–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–, с другой стороны, возможностью замещения в соединениях части атомов кислорода на атомы серы.  Азот, образуя многочисленные оксиды, дает только две кислоты азотн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азотистую 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фосфор же наоборот имеет два оксида, но способен образовывать несколько кислот фосфорн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фосфорнова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фосфор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фосфорноват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. Мышьяк образует два вида гидроксидов: мышьяковистую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и мышьяковую кислоты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A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 Неметаллы четвертой главной подгруппы образуют один вид кислородсодержащих кислот, имеющий вид: Н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>ЭО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кислородсодержащих кислот зависит от нескольких факторов: радиуса анионов кислотного остатка, заряда аниона кислотного остатка, частичного заряда образующего атома, основности кислоты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При сравнении силы высших оксикислот, образованными элементами одного периода, видно, что их кислотные свойства усиливается в ряду: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. Данная закономерность связана как с уменьшением заряда кислотного остатка, так и с увеличением положительной степени окисления центрального атома </w:t>
      </w:r>
      <w:r>
        <w:rPr>
          <w:rFonts w:cs="Times New Roman"/>
          <w:lang w:val="en-US"/>
        </w:rPr>
        <w:t>Si</w:t>
      </w:r>
      <w:r>
        <w:rPr>
          <w:rFonts w:cs="Times New Roman"/>
          <w:vertAlign w:val="superscript"/>
        </w:rPr>
        <w:t>+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P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  <w:vertAlign w:val="superscript"/>
        </w:rPr>
        <w:t>+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 xml:space="preserve">, что приводит к возрастанию силы отталкивания между центральным атомом и ионом водорода. 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 с большим зарядом кислотного остатка, т.е. многоосновные кислоты, как правило, не являются сильными из-за большого кулоновского взаимодействия между ионами водорода и ионного кислотного остатка, например фосфорная кислота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Сила однотипных кислот, образованными элементами одной группы, например, в ряду  </w:t>
      </w:r>
      <w:r>
        <w:rPr>
          <w:rFonts w:cs="Times New Roman"/>
          <w:lang w:val="en-US"/>
        </w:rPr>
        <w:t>HCl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Br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ослабевает. Это объясняется тем, что с увеличением радиуса иона неметалла Э</w:t>
      </w:r>
      <w:r>
        <w:rPr>
          <w:rFonts w:cs="Times New Roman"/>
          <w:vertAlign w:val="superscript"/>
          <w:lang w:val="en-US"/>
        </w:rPr>
        <w:t>n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 при неизменном его заряде происходит увеличение расстояния между центром этого иона и центрами ионов кислорода и водорода и вследствие этого уменьшается взаимное отталкивание ионов неметалла и водорода и отрыв ионов водорода затрудняется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Если элемент образует несколько кислород содержащих кислот, то кислота тем сильнее, чем выше степень окисления. Например: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1</w:t>
      </w:r>
      <w:r>
        <w:rPr>
          <w:rFonts w:cs="Times New Roman"/>
        </w:rPr>
        <w:t>О – слабая кислота, Р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3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>– средня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5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3 </w:t>
      </w:r>
      <w:r>
        <w:rPr>
          <w:rFonts w:cs="Times New Roman"/>
        </w:rPr>
        <w:t>– сильная кислота, Н</w:t>
      </w:r>
      <w:r>
        <w:rPr>
          <w:rFonts w:cs="Times New Roman"/>
          <w:lang w:val="en-US"/>
        </w:rPr>
        <w:t>Cl</w:t>
      </w:r>
      <w:r>
        <w:rPr>
          <w:rFonts w:cs="Times New Roman"/>
          <w:vertAlign w:val="superscript"/>
        </w:rPr>
        <w:t>+7</w:t>
      </w:r>
      <w:r>
        <w:rPr>
          <w:rFonts w:cs="Times New Roman"/>
        </w:rPr>
        <w:t>О</w:t>
      </w:r>
      <w:r>
        <w:rPr>
          <w:rFonts w:cs="Times New Roman"/>
          <w:vertAlign w:val="subscript"/>
        </w:rPr>
        <w:t xml:space="preserve">4 </w:t>
      </w:r>
      <w:r>
        <w:rPr>
          <w:rFonts w:cs="Times New Roman"/>
        </w:rPr>
        <w:t>– очень сильная. Эта закономерность полностью согласуется с правилом: «С увеличением степени окисления элемента в ряду его гидроксидов основные свойства ослабевают, кислотные усиливаются». Это объясняется тем, что с возрастанием степени окисления элемента возрастает заряд иона неметалла и возрастает его сила притяжения с кислородом, а сила отталкивания между центральным положительно поляризованным атомом элемента и ионом водорода увеличивается, и таким образом, облегчает процесс отщепления иона водорода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ислородсодержащие кислоты – жидкости, обычно не окрашены. Некоторые из них, например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I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5</w:t>
      </w:r>
      <w:r>
        <w:rPr>
          <w:rFonts w:cs="Times New Roman"/>
          <w:lang w:val="en-US"/>
        </w:rPr>
        <w:t>IO</w:t>
      </w:r>
      <w:r>
        <w:rPr>
          <w:rFonts w:cs="Times New Roman"/>
          <w:vertAlign w:val="subscript"/>
        </w:rPr>
        <w:t>6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e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Te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твердые белые вещества, хорошо растворимые в воде. Концентрированная азотная кислота на воздухе «дымит», серная концентрированная очень тяжелая, плотность ее 1,84 г/см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 xml:space="preserve">Азотистая, сернистая, теллуристая, селенистая и угольная кислоты  очень слабые, малоустойчивы. Могут существовать только в разбавленных растворах. При нагревании они частично разлагаются, а при кипячении разлагаются полностью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NO + 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S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Кремневая кислота и теллуристая склоны к полимеризации, переход в полимерное состояние сопровождается превращением молекулярных растворов в коллоидные растворы, а затем в гели либо они выпадают в виде объемных осадков, захватывая большое количество воды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b/>
        </w:rPr>
        <w:t>Химические свойства.</w:t>
      </w:r>
      <w:r>
        <w:rPr>
          <w:rFonts w:cs="Times New Roman"/>
        </w:rPr>
        <w:t xml:space="preserve"> Гидроксиды неметаллов разрушают кожу, ткани, изменяют окраску индикаторов. В обменных реакциях проявляют все обычные свойства кислот, реагируя с основаниями, основными оксидами, солям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С основными и амфотерными 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O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O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2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CaO = C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 основаниями и амфотерными гидроксид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Ca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a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         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Al(OH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Al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(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6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u(OH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= Cu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2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       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NaOH = 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  <w:lang w:val="en-US"/>
        </w:rPr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олями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/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a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2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CaC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 + C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/>
      </w:pPr>
      <w:r>
        <w:rPr>
          <w:rFonts w:cs="Times New Roman"/>
        </w:rPr>
        <w:t>С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аммиаком</w:t>
      </w:r>
      <w:r>
        <w:rPr>
          <w:rFonts w:cs="Times New Roman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  <w:lang w:val="en-US"/>
        </w:rPr>
      </w:pP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2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(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;                        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NH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>Реакции взаимодействия кислот с металлами протекают с некоторыми индивидуальными особенностями. Кислоты-неокислители, такие как разбавленная серная и фосфорная кислоты реагируют с металлами, стоящими до водорода в ряду напряжений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center"/>
        <w:rPr>
          <w:rFonts w:cs="Times New Roman"/>
        </w:rPr>
      </w:pPr>
      <w:r>
        <w:rPr>
          <w:rFonts w:cs="Times New Roman"/>
          <w:lang w:val="en-US"/>
        </w:rPr>
        <w:t>2</w:t>
      </w:r>
      <w:r>
        <w:rPr>
          <w:rFonts w:cs="Times New Roman"/>
        </w:rPr>
        <w:t>Н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</w:rPr>
        <w:t>РО</w:t>
      </w:r>
      <w:r>
        <w:rPr>
          <w:rFonts w:cs="Times New Roman"/>
          <w:vertAlign w:val="subscript"/>
          <w:lang w:val="en-US"/>
        </w:rPr>
        <w:t xml:space="preserve">4 </w:t>
      </w:r>
      <w:r>
        <w:rPr>
          <w:rFonts w:cs="Times New Roman"/>
          <w:lang w:val="en-US"/>
        </w:rPr>
        <w:t>+ 6Na = 2Na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;       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Mg = Mg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</w:rPr>
        <w:t xml:space="preserve">Кислоты-окислители реагируют со всеми металлам, но при этом водород не образуется. Если при взаимодействии металлов с кислотами на всей его поверхности образуется защитная пленка, представляющая собой или оксид, или нерастворимую соль металла, то реакция прекращается. 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ind w:firstLine="708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Отличительной особенностью азотной кислоты является ее высокая окислительная способность, причем, в отличие от других кислот, восстановлением молекул 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>протекает кинетически легко. Концентрированная азотная кислота растворяет при нагревании все металлы, кроме золота, платины и платиновых металлов (иридия, родия и рутения), на холоду пассивирует железо, хром, алюминий и бериллий, При взаимодействии концентрированной 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с оловом и сурьмой вместо солей образуются растворимые кислоты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= Н[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 + 5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          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/>
      </w:pPr>
      <w:r>
        <w:rPr>
          <w:rFonts w:cs="Times New Roman"/>
        </w:rPr>
        <w:t xml:space="preserve">Окислителем в азотной кислоте выступают ионы кислотного остатка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  <w:vertAlign w:val="superscript"/>
        </w:rPr>
        <w:t>-</w:t>
      </w:r>
      <w:r>
        <w:rPr>
          <w:rFonts w:cs="Times New Roman"/>
        </w:rPr>
        <w:t xml:space="preserve">, не ионы водорода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perscript"/>
        </w:rPr>
        <w:t>+</w:t>
      </w:r>
      <w:r>
        <w:rPr>
          <w:rFonts w:cs="Times New Roman"/>
        </w:rPr>
        <w:t xml:space="preserve">, поэтому продуктом реакции в зависимости от концентрации азотной кислоты и активности металлов могут быть различные соединения азота: 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NH</w:t>
      </w:r>
      <w:r>
        <w:rPr>
          <w:rFonts w:cs="Times New Roman"/>
          <w:vertAlign w:val="subscript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металлами низкой и средней активност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4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2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+ 3</w:t>
      </w:r>
      <w:r>
        <w:rPr>
          <w:rFonts w:cs="Times New Roman"/>
          <w:lang w:val="en-US"/>
        </w:rPr>
        <w:t>Cu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актив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10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(разб.)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 xml:space="preserve"> = </w:t>
      </w:r>
      <w:r>
        <w:rPr>
          <w:rFonts w:cs="Times New Roman"/>
          <w:lang w:val="en-US"/>
        </w:rPr>
        <w:t>N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 xml:space="preserve"> + 4</w:t>
      </w:r>
      <w:r>
        <w:rPr>
          <w:rFonts w:cs="Times New Roman"/>
          <w:lang w:val="en-US"/>
        </w:rPr>
        <w:t>Zn</w:t>
      </w:r>
      <w:r>
        <w:rPr>
          <w:rFonts w:cs="Times New Roman"/>
        </w:rPr>
        <w:t>(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>)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5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С щелочными и щелочноземельными металлами: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  <w:lang w:val="en-US"/>
        </w:rPr>
        <w:t>10H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(</w:t>
      </w:r>
      <w:r>
        <w:rPr>
          <w:rFonts w:cs="Times New Roman"/>
        </w:rPr>
        <w:t>очень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разб</w:t>
      </w:r>
      <w:r>
        <w:rPr>
          <w:rFonts w:cs="Times New Roman"/>
          <w:lang w:val="en-US"/>
        </w:rPr>
        <w:t>.) + 4Ca = NH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 xml:space="preserve"> + 4Ca(NO</w:t>
      </w:r>
      <w:r>
        <w:rPr>
          <w:rFonts w:cs="Times New Roman"/>
          <w:vertAlign w:val="subscript"/>
          <w:lang w:val="en-US"/>
        </w:rPr>
        <w:t>3</w:t>
      </w:r>
      <w:r>
        <w:rPr>
          <w:rFonts w:cs="Times New Roman"/>
          <w:lang w:val="en-US"/>
        </w:rPr>
        <w:t>)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3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  <w:lang w:val="en-US"/>
        </w:rPr>
      </w:pPr>
      <w:r>
        <w:rPr>
          <w:rFonts w:cs="Times New Roman"/>
        </w:rPr>
        <w:t>Окислительные свойства азотной кислоты проявляются при взаимодействии с неметаллами (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,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), при этом неметаллы окисляются до высших степеней окисления, а сама она восстанавливается до диоксида азота в случае высокой концентрации или до монооксида азота при низкой концентрации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5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(конц.) + </w:t>
      </w:r>
      <w:r>
        <w:rPr>
          <w:rFonts w:cs="Times New Roman"/>
          <w:lang w:val="en-US"/>
        </w:rPr>
        <w:t>P</w:t>
      </w:r>
      <w:r>
        <w:rPr>
          <w:rFonts w:cs="Times New Roman"/>
        </w:rPr>
        <w:t xml:space="preserve"> = 5</w:t>
      </w:r>
      <w:r>
        <w:rPr>
          <w:rFonts w:cs="Times New Roman"/>
          <w:lang w:val="en-US"/>
        </w:rPr>
        <w:t>NO</w:t>
      </w:r>
      <w:r>
        <w:rPr>
          <w:rFonts w:cs="Times New Roman"/>
          <w:vertAlign w:val="subscript"/>
        </w:rPr>
        <w:t>2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3</w:t>
      </w:r>
      <w:r>
        <w:rPr>
          <w:rFonts w:cs="Times New Roman"/>
          <w:lang w:val="en-US"/>
        </w:rPr>
        <w:t>P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 xml:space="preserve">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O</w:t>
      </w:r>
      <w:r>
        <w:rPr>
          <w:rFonts w:cs="Times New Roman"/>
        </w:rPr>
        <w:t>;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2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(разб.) + </w:t>
      </w:r>
      <w:r>
        <w:rPr>
          <w:rFonts w:cs="Times New Roman"/>
          <w:lang w:val="en-US"/>
        </w:rPr>
        <w:t>S</w:t>
      </w:r>
      <w:r>
        <w:rPr>
          <w:rFonts w:cs="Times New Roman"/>
        </w:rPr>
        <w:t xml:space="preserve"> = 2</w:t>
      </w:r>
      <w:r>
        <w:rPr>
          <w:rFonts w:cs="Times New Roman"/>
          <w:lang w:val="en-US"/>
        </w:rPr>
        <w:t>NO</w:t>
      </w:r>
      <w:r>
        <w:rPr>
          <w:rFonts w:cs="Times New Roman"/>
        </w:rPr>
        <w:t xml:space="preserve">  + </w:t>
      </w:r>
      <w:r>
        <w:rPr>
          <w:rFonts w:cs="Times New Roman"/>
          <w:lang w:val="en-US"/>
        </w:rPr>
        <w:t>H</w:t>
      </w:r>
      <w:r>
        <w:rPr>
          <w:rFonts w:cs="Times New Roman"/>
          <w:vertAlign w:val="subscript"/>
        </w:rPr>
        <w:t>2</w:t>
      </w:r>
      <w:r>
        <w:rPr>
          <w:rFonts w:cs="Times New Roman"/>
          <w:lang w:val="en-US"/>
        </w:rPr>
        <w:t>SO</w:t>
      </w:r>
      <w:r>
        <w:rPr>
          <w:rFonts w:cs="Times New Roman"/>
          <w:vertAlign w:val="subscript"/>
        </w:rPr>
        <w:t>4</w:t>
      </w:r>
      <w:r>
        <w:rPr>
          <w:rFonts w:cs="Times New Roman"/>
        </w:rPr>
        <w:t>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both"/>
        <w:rPr>
          <w:rFonts w:cs="Times New Roman"/>
        </w:rPr>
      </w:pPr>
      <w:r>
        <w:rPr>
          <w:rFonts w:cs="Times New Roman"/>
        </w:rPr>
        <w:t>Особенно важным являются реакции окисления сульфидов некоторых металлов, которые не растворяются в других кислота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/>
      </w:pPr>
      <w:r>
        <w:rPr>
          <w:rFonts w:cs="Times New Roman"/>
        </w:rPr>
        <w:t>8</w:t>
      </w:r>
      <w:r>
        <w:rPr>
          <w:rFonts w:cs="Times New Roman"/>
          <w:lang w:val="en-US"/>
        </w:rPr>
        <w:t>HNO</w:t>
      </w:r>
      <w:r>
        <w:rPr>
          <w:rFonts w:cs="Times New Roman"/>
          <w:vertAlign w:val="subscript"/>
        </w:rPr>
        <w:t>3</w:t>
      </w:r>
      <w:r>
        <w:rPr>
          <w:rFonts w:cs="Times New Roman"/>
        </w:rPr>
        <w:t xml:space="preserve">  </w:t>
      </w:r>
      <w:r>
        <w:rPr>
          <w:rFonts w:cs="Times New Roman"/>
          <w:lang w:val="en-US"/>
        </w:rPr>
        <w:t>+ PbS = 8NO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 xml:space="preserve"> + PbSO</w:t>
      </w:r>
      <w:r>
        <w:rPr>
          <w:rFonts w:cs="Times New Roman"/>
          <w:vertAlign w:val="subscript"/>
          <w:lang w:val="en-US"/>
        </w:rPr>
        <w:t>4</w:t>
      </w:r>
      <w:r>
        <w:rPr>
          <w:rFonts w:cs="Times New Roman"/>
          <w:lang w:val="en-US"/>
        </w:rPr>
        <w:t xml:space="preserve"> + 4H</w:t>
      </w:r>
      <w:r>
        <w:rPr>
          <w:rFonts w:cs="Times New Roman"/>
          <w:vertAlign w:val="subscript"/>
          <w:lang w:val="en-US"/>
        </w:rPr>
        <w:t>2</w:t>
      </w:r>
      <w:r>
        <w:rPr>
          <w:rFonts w:cs="Times New Roman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Концентрированная серная кислота обладает сильными окислительными свойствами, она окисляет некоторые металлы, расположенные в ряду напряжений до и после водорода (например, медь, серебро, ртуть), и многие неметаллы (например, углерод, серу,   фосфор). При этом выделяется не водород, а продукты восстановления серы: 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. Степень окисления этих продуктов зависит как от концентрации серной кислоты, так и от активности восстановителя. Чем сильнее восстановитель, тем глубже процесс восстановления. Металлы, расположенные в ряду напряжений после водорода в непосредственной близости от него, восстанавливают концентрированную серную кислоту д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. Н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растворении свинца в горячей концентрированной серной кис</w:t>
        <w:softHyphen/>
        <w:t>лоте образуется кислая соль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Р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 xml:space="preserve">3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Железо окисляется  горячей  концентрированной  серной  кислотой до степени окисления +3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lang w:val="en-US"/>
        </w:rPr>
        <w:t xml:space="preserve">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F</w:t>
      </w:r>
      <w:r>
        <w:rPr>
          <w:rFonts w:cs="Times New Roman"/>
          <w:color w:val="000000"/>
        </w:rPr>
        <w:t>е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(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)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 xml:space="preserve"> + 3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6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>Более активными металлами (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iCs/>
          <w:color w:val="000000"/>
        </w:rPr>
        <w:t>)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центрированная серная кислота (с концентрацией 25% и выше) восстанавливается до свободной серы и сероводо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 xml:space="preserve">4Zn + </w:t>
      </w:r>
      <w:r>
        <w:rPr>
          <w:rFonts w:cs="Times New Roman"/>
          <w:smallCaps/>
          <w:color w:val="000000"/>
          <w:lang w:val="en-US"/>
        </w:rPr>
        <w:t xml:space="preserve">5H2SO4 </w:t>
      </w:r>
      <w:r>
        <w:rPr>
          <w:rFonts w:cs="Times New Roman"/>
          <w:color w:val="000000"/>
          <w:lang w:val="en-US"/>
        </w:rPr>
        <w:t>= 4Z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 + 4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Растворение  углерода  в  горячей   концентрированной  серной кислоте можно представить уравнением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При окислении серы горячей концентрированной серной кислотой в качестве продукта окисления и продукта восстановления обра</w:t>
        <w:softHyphen/>
        <w:t>зуется диоксид серы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3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Концентрированная серная кислота окисляет бромид- и иодид-ионы до свободных брома и йода, но не способна окислять хлорид-ионы до свободного хлора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 xml:space="preserve">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К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4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 xml:space="preserve">4 </w:t>
      </w:r>
      <w:r>
        <w:rPr>
          <w:rFonts w:cs="Times New Roman"/>
          <w:color w:val="000000"/>
        </w:rPr>
        <w:t>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</w:t>
      </w:r>
      <w:r>
        <w:rPr>
          <w:rFonts w:cs="Times New Roman"/>
          <w:color w:val="000000"/>
          <w:vertAlign w:val="subscript"/>
        </w:rPr>
        <w:t xml:space="preserve"> </w:t>
      </w:r>
      <w:r>
        <w:rPr>
          <w:rFonts w:cs="Times New Roman"/>
          <w:color w:val="000000"/>
        </w:rPr>
        <w:t>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</w:rPr>
        <w:t>Серная кислота отнимает воду от многих органических соеди</w:t>
        <w:softHyphen/>
        <w:t>нений, содержащих водород и кислород (углеводы, клетчатка и др.), обугливая их.</w:t>
      </w:r>
    </w:p>
    <w:p>
      <w:pPr>
        <w:pStyle w:val="Normal"/>
        <w:shd w:fill="FFFFFF" w:val="clear"/>
        <w:tabs>
          <w:tab w:val="clear" w:pos="708"/>
          <w:tab w:val="left" w:pos="8820" w:leader="none"/>
        </w:tabs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C</w:t>
      </w:r>
      <w:r>
        <w:rPr>
          <w:rFonts w:cs="Times New Roman"/>
          <w:color w:val="000000"/>
          <w:vertAlign w:val="subscript"/>
          <w:lang w:val="en-US"/>
        </w:rPr>
        <w:t>n</w:t>
      </w:r>
      <w:r>
        <w:rPr>
          <w:rFonts w:cs="Times New Roman"/>
          <w:color w:val="000000"/>
          <w:lang w:val="en-US"/>
        </w:rPr>
        <w:t>(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)</w:t>
      </w:r>
      <w:r>
        <w:rPr>
          <w:rFonts w:cs="Times New Roman"/>
          <w:color w:val="000000"/>
          <w:vertAlign w:val="subscript"/>
          <w:lang w:val="en-US"/>
        </w:rPr>
        <w:t>m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nC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>∙m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ысшие кислоты селена и теллура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6</w:t>
      </w:r>
      <w:r>
        <w:rPr>
          <w:color w:val="000000"/>
          <w:lang w:val="en-US"/>
        </w:rPr>
        <w:t>TeO</w:t>
      </w:r>
      <w:r>
        <w:rPr>
          <w:color w:val="000000"/>
          <w:vertAlign w:val="subscript"/>
        </w:rPr>
        <w:t>6</w:t>
      </w:r>
      <w:r>
        <w:rPr>
          <w:color w:val="000000"/>
        </w:rPr>
        <w:t>) проявляют, как  и серная кислота, окислительные свойства. Причем селеновая кислота проявляет в большей степени окислительные свойства, чем теллуровая и серная и окисляет концентрированную соляную кислоту и золото при нагревании, но с платиной не реагируе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e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месь селеновой кислоты с концентрированной соляной кислотой представляет сильный окислитель за счет образования атомарного хлора и способна растворять золото и платину. Теллуровая кислота как окислитель занимает промежуточное положение между серной и селеновой кислотами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>Поскольку большинство кислородных кислот галогенов неустойчивы и существуют только в растворах, то их химические свойства определяются, прежде всего, состоянием и устойчивостью соответствующих анионов в кислых, нейтральных и щелочных раствора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</w:rPr>
        <w:t xml:space="preserve">Хлорноват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</w:rPr>
        <w:t xml:space="preserve">, бромноват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</w:rPr>
        <w:t xml:space="preserve">, йодноват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</w:rPr>
        <w:t xml:space="preserve"> кисло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являются слабыми и очень неустойчивыми кислотами. Разло</w:t>
        <w:softHyphen/>
        <w:t>жение кислот может происходить по-разному. Под действием солнечного света они разлага</w:t>
        <w:softHyphen/>
        <w:t>ются, образуя атомарный кислород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НС</w:t>
      </w:r>
      <w:r>
        <w:rPr>
          <w:color w:val="000000"/>
          <w:lang w:val="en-US"/>
        </w:rPr>
        <w:t>l</w:t>
      </w:r>
      <w:r>
        <w:rPr>
          <w:color w:val="000000"/>
        </w:rPr>
        <w:t>О = 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нагревании водных растворов этих кислот разложения протекает по уравнению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3НС</w:t>
      </w:r>
      <w:r>
        <w:rPr>
          <w:color w:val="000000"/>
          <w:lang w:val="en-US"/>
        </w:rPr>
        <w:t>l</w:t>
      </w:r>
      <w:r>
        <w:rPr>
          <w:color w:val="000000"/>
        </w:rPr>
        <w:t>О = 2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iCs/>
          <w:color w:val="000000"/>
        </w:rPr>
        <w:t xml:space="preserve">Хлористая </w:t>
      </w:r>
      <w:r>
        <w:rPr>
          <w:iCs/>
          <w:color w:val="000000"/>
          <w:lang w:val="en-US"/>
        </w:rPr>
        <w:t>HCl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бромистая </w:t>
      </w:r>
      <w:r>
        <w:rPr>
          <w:iCs/>
          <w:color w:val="000000"/>
          <w:lang w:val="en-US"/>
        </w:rPr>
        <w:t>HBr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, йодистая </w:t>
      </w:r>
      <w:r>
        <w:rPr>
          <w:iCs/>
          <w:color w:val="000000"/>
          <w:lang w:val="en-US"/>
        </w:rPr>
        <w:t>HI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 xml:space="preserve"> кислоты </w:t>
      </w:r>
      <w:r>
        <w:rPr>
          <w:color w:val="000000"/>
        </w:rPr>
        <w:t>также относятся к  слабым, неустойчивым кислотам. Эти кислоты представляют собой сильные окислители. При их взаимодействии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= 2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>Хлорновата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бромноват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может существовать только в разбавлен</w:t>
        <w:softHyphen/>
        <w:t>ных растворах, в свободном состоянии неустойчивы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HCl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C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стойчивость кислот возрастает, а окислительная активность падает в ряду Н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В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Н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. Концентрированный раствор хлорноватой кислоты воспламеняют дерево и может самопроизвольно взрываться, особенно в присутствии вос</w:t>
        <w:softHyphen/>
        <w:t>становителей. При взаимодействии их с концентрированной соляной кислотой выделяется хло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5НС1 = 3С1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Хлорная кислота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- самая сильная из минеральных кислот, однако в отличие от других кислородных кислот хлора, брома и йода она обладает при обычных температурах значительно меньшей окисли</w:t>
        <w:softHyphen/>
        <w:t>тельной способностью. Из всех кислородсодержащих кислот хлора она наиболее устойчива, но безводная, при нагрева</w:t>
        <w:softHyphen/>
        <w:t>нии или встряхивании она может разлагаться со взрывом. Разбав</w:t>
        <w:softHyphen/>
        <w:t xml:space="preserve">ленные растворы хлорной кислоты устойчивы и безопасны в работе. При нагревании </w:t>
      </w:r>
      <w:r>
        <w:rPr>
          <w:color w:val="000000"/>
          <w:lang w:val="en-US"/>
        </w:rPr>
        <w:t>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</w:rPr>
        <w:t xml:space="preserve"> легко разлагается: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4НС</w:t>
      </w:r>
      <w:r>
        <w:rPr>
          <w:color w:val="000000"/>
          <w:lang w:val="en-US"/>
        </w:rPr>
        <w:t>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4С</w:t>
      </w:r>
      <w:r>
        <w:rPr>
          <w:color w:val="000000"/>
          <w:lang w:val="en-US"/>
        </w:rPr>
        <w:t>l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3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 обезвоживании Н</w:t>
      </w:r>
      <w:r>
        <w:rPr>
          <w:color w:val="000000"/>
          <w:lang w:val="en-US"/>
        </w:rPr>
        <w:t>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действием Р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и слабом нагревании образуется оксид 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= 2H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Бромная </w:t>
      </w:r>
      <w:r>
        <w:rPr>
          <w:color w:val="000000"/>
          <w:lang w:val="en-US"/>
        </w:rPr>
        <w:t>HB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йодная </w:t>
      </w:r>
      <w:r>
        <w:rPr>
          <w:color w:val="000000"/>
          <w:lang w:val="en-US"/>
        </w:rPr>
        <w:t>H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ислоты являются более сильными окислителями, чем хлорная кислота, и находят применение лишь в лабораторной практике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ернистая кислота обладает восстановительными свойствами, а при взаимодействии с сильными восстановителями окислительными. При пропускании через раствор сернистой кислоты сероводорода образуется сер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дный раствор сернистой кислоты окисляется кислородом, галогенами (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r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) и солями-окислителями (</w:t>
      </w:r>
      <w:r>
        <w:rPr>
          <w:color w:val="000000"/>
          <w:lang w:val="en-US"/>
        </w:rPr>
        <w:t>KMnO</w:t>
      </w:r>
      <w:r>
        <w:rPr>
          <w:color w:val="000000"/>
          <w:vertAlign w:val="subscript"/>
        </w:rPr>
        <w:t>4</w:t>
      </w:r>
      <w:r>
        <w:rPr>
          <w:color w:val="000000"/>
        </w:rPr>
        <w:t>) до серной кислоты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отличие от сернистой кислоты  селен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и теллуриста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кислоты характеризуются в большей степени окислительными свойствами. Селенистая кислота окисляет оксид серы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и иодид-ионы, но не способна окислить бромид-ионы. Окислительные свойств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Те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выражены слабее, чем селеновой кислоты. Их восстановительная способность проявляется лишь при взаимодействии с сильными окислителя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зотистая кислота в равной мере проявляет окислительные и восстано</w:t>
        <w:softHyphen/>
        <w:t>вительные свойства. Она может восстанавливаться йодоводородной кислотой до оксида азота (</w:t>
      </w:r>
      <w:r>
        <w:rPr>
          <w:color w:val="000000"/>
          <w:lang w:val="en-US"/>
        </w:rPr>
        <w:t>II</w:t>
      </w:r>
      <w:r>
        <w:rPr>
          <w:color w:val="000000"/>
        </w:rPr>
        <w:t>), и сама окисляться перманганатом калия в кислой среде до азот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</w:t>
      </w:r>
      <w:r>
        <w:rPr>
          <w:color w:val="000000"/>
        </w:rPr>
        <w:t>О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КМ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2М</w:t>
      </w:r>
      <w:r>
        <w:rPr>
          <w:color w:val="000000"/>
          <w:lang w:val="en-US"/>
        </w:rPr>
        <w:t>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5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К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+ </w:t>
      </w:r>
      <w:r>
        <w:rPr>
          <w:color w:val="000000"/>
        </w:rPr>
        <w:t>3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личительной особенностью фосфористой кислоты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>) является ее сильная восстановительная способность. Она реагирует как с сильными окислителями (галогены, серная кислота, дихромат калия), так и со слабыми (солями тяжелых металлов), при этом превращается в фосфорную кислоту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Cl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Ag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Ag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в воде фосфористая кислота окисляется с выделением водорода, а при нагревании безводного кислоты происходит диспропорционирование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</w:t>
      </w:r>
      <w:r>
        <w:rPr>
          <w:color w:val="000000"/>
        </w:rPr>
        <w:t>Р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есмотря на то, что в фосфорной кислоте фосфор находится в высшей степени окисления, она не обладает окислительными свойст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Получение.</w:t>
      </w:r>
      <w:r>
        <w:rPr>
          <w:color w:val="000000"/>
        </w:rPr>
        <w:t xml:space="preserve"> Для большинства кислот основными способами получения являются взаимодействие оксидов неметаллов с водой и солей с кислотами.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5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; 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 NaCl;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2K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C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Na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         Ba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a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получения кремниевой и фосфористой кислот используется реакции гидролиза галогенидов этих неметаллов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i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i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;                </w:t>
      </w:r>
      <w:r>
        <w:rPr>
          <w:color w:val="000000"/>
          <w:lang w:val="en-US"/>
        </w:rPr>
        <w:t>P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Cl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ри взаимодействии галогенов с водой можно получить хлорноватистую </w:t>
      </w:r>
      <w:r>
        <w:rPr>
          <w:color w:val="000000"/>
          <w:lang w:val="en-US"/>
        </w:rPr>
        <w:t>HClO</w:t>
      </w:r>
      <w:r>
        <w:rPr>
          <w:color w:val="000000"/>
        </w:rPr>
        <w:t xml:space="preserve">, бромноватистую </w:t>
      </w:r>
      <w:r>
        <w:rPr>
          <w:color w:val="000000"/>
          <w:lang w:val="en-US"/>
        </w:rPr>
        <w:t>HBrO</w:t>
      </w:r>
      <w:r>
        <w:rPr>
          <w:color w:val="000000"/>
        </w:rPr>
        <w:t xml:space="preserve">, йодноватистые </w:t>
      </w:r>
      <w:r>
        <w:rPr>
          <w:color w:val="000000"/>
          <w:lang w:val="en-US"/>
        </w:rPr>
        <w:t>HIO</w:t>
      </w:r>
      <w:r>
        <w:rPr>
          <w:color w:val="000000"/>
        </w:rPr>
        <w:t xml:space="preserve"> кислоты, общий вид реакции (где Г – галоген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Г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= НГО + НГ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кислот, таких как фосфорную, фосфористую, бромноватую и йодноватую, получают окислением неметаллов азотной кислотой и хлором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3P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NO;              2P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;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3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6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           B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5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Br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0HCl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Йодную кислоту можно получить электролизом раствора йодноватой кислоты или окислением йода хлорной кислото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HI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                             2HCl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I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5:52:00Z</dcterms:created>
  <dc:creator>User</dc:creator>
  <dc:description/>
  <dc:language>en-US</dc:language>
  <cp:lastModifiedBy>User</cp:lastModifiedBy>
  <dcterms:modified xsi:type="dcterms:W3CDTF">2008-05-24T13:21:00Z</dcterms:modified>
  <cp:revision>94</cp:revision>
  <dc:subject/>
  <dc:title>ОБЗОР СВОЙСТВ НЕМЕТАЛЛОВ</dc:title>
</cp:coreProperties>
</file>